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6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6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6"/>
        <w:spacing w:lineRule="auto" w:line="360"/>
        <w:ind w:left="538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36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96</w:t>
      </w:r>
    </w:p>
    <w:p>
      <w:pPr>
        <w:pStyle w:val="Style36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11» апреля 2014 г.</w:t>
      </w:r>
    </w:p>
    <w:p>
      <w:pPr>
        <w:pStyle w:val="Normal"/>
        <w:spacing w:lineRule="auto" w:line="360" w:before="480" w:after="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с «02» августа 2022 г.</w:t>
      </w:r>
    </w:p>
    <w:p>
      <w:pPr>
        <w:pStyle w:val="Normal"/>
        <w:spacing w:lineRule="auto" w:line="360"/>
        <w:ind w:left="5387" w:right="1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Славнефть-Красноярскнефтегаз» от «02» августа 2022 г. № 950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b/>
          <w:spacing w:val="-4"/>
        </w:rPr>
        <w:t>ПОРЯДОК ОРГАНИЗАЦИИ БЕЗОПАСНОГО ПРОИЗВОДСТВА ОДНОВРЕМЕННЫХ РАБОТ НА КУСТОВЫХ ПЛОЩАДКАХ СКВАЖИН, ЭКСПЛУАТИРУЕМЫХ ОБЩЕСТВАМИ ГРУППЫ</w:t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</w:t>
      </w:r>
      <w:r>
        <w:rPr>
          <w:rFonts w:cs="Arial" w:ascii="Arial" w:hAnsi="Arial"/>
          <w:b/>
          <w:szCs w:val="24"/>
          <w:lang w:val="en-US"/>
        </w:rPr>
        <w:t>3</w:t>
      </w:r>
      <w:r>
        <w:rPr>
          <w:rFonts w:cs="Arial" w:ascii="Arial" w:hAnsi="Arial"/>
          <w:b/>
          <w:szCs w:val="24"/>
        </w:rPr>
        <w:t>-05 Р-035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от 28.02.2017 № 108,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введенными в ООО «Славнефть-Красноярскнефтегаз» приказом от 02.08.2022 № 950)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(с изменениями, внесенными приказом ПАО</w:t>
      </w:r>
      <w:r>
        <w:rPr>
          <w:lang w:val="en-US"/>
        </w:rPr>
        <w:t> </w:t>
      </w:r>
      <w:r>
        <w:rPr/>
        <w:t>«НК</w:t>
      </w:r>
      <w:r>
        <w:rPr>
          <w:lang w:val="en-US"/>
        </w:rPr>
        <w:t> </w:t>
      </w:r>
      <w:r>
        <w:rPr/>
        <w:t>«Роснефть» от 22.10.2021 № 544,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/>
        <w:t>введенными в ООО «Славнефть-Красноярскнефтегаз» приказом от 02.08.2022 № 950)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27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284" w:hanging="284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370719881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2"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3">
            <w:r>
              <w:rPr>
                <w:rStyle w:val="IndexLink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4">
            <w:r>
              <w:rPr>
                <w:rStyle w:val="IndexLink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5">
            <w:r>
              <w:rPr>
                <w:rStyle w:val="IndexLink"/>
              </w:rPr>
              <w:t>Область действ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86">
            <w:r>
              <w:rPr>
                <w:rStyle w:val="IndexLink"/>
              </w:rPr>
              <w:t>Период действия и порядок внесения изменений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89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РАБОТ НА КУСТОВОЙ ПЛОЩАДКЕ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0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ЕСПЕЧЕНИЕ ПОЖАРНОЙ БЕЗОПАСНОСТИ</w:t>
              <w:tab/>
              <w:t>1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1">
            <w:bookmarkStart w:id="0" w:name="_GoBack"/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ТРОИТЕЛЬСТВО СКВАЖИН</w:t>
            </w:r>
            <w:bookmarkEnd w:id="0"/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2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ВОЕНИЕ, ЭКСПЛУАТАЦИЯ И РЕМОНТ СКВАЖИН, ГЕОФИЗИЧЕСКИЕ РАБОТЫ В СКВАЖИНАХ</w:t>
              <w:tab/>
              <w:t>1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3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АССЛЕДОВАНИЕ И УЧЕТ НЕСЧАСТНЫХ СЛУЧАЕВ, АВАРИЙ, ПОЖАРОВ И</w:t>
              <w:br/>
              <w:t>ИНЦИДЕНТОВ</w:t>
              <w:tab/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0719894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сылки</w:t>
              <w:tab/>
              <w:t>22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719895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" w:name="__RefHeading___Toc370719881"/>
      <w:bookmarkEnd w:id="1"/>
      <w:r>
        <w:rPr>
          <w:caps/>
          <w:kern w:val="0"/>
        </w:rPr>
        <w:t>Вводные по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" w:name="__RefHeading___Toc370719882"/>
      <w:bookmarkEnd w:id="2"/>
      <w:r>
        <w:rPr>
          <w:i w:val="false"/>
          <w:caps/>
          <w:sz w:val="24"/>
        </w:rPr>
        <w:t>Введение</w:t>
      </w:r>
    </w:p>
    <w:p>
      <w:pPr>
        <w:pStyle w:val="Normal"/>
        <w:tabs>
          <w:tab w:val="clear" w:pos="709"/>
          <w:tab w:val="left" w:pos="720" w:leader="none"/>
        </w:tabs>
        <w:ind w:right="-6" w:hanging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Положение Компании «Порядок организации безопасного производства одновременных работ на кустовых площадках скважин, эксплуатируемых Обществами Группы» </w:t>
        <w:br/>
      </w:r>
      <w:r>
        <w:rPr>
          <w:szCs w:val="24"/>
        </w:rPr>
        <w:t xml:space="preserve">(далее – </w:t>
      </w:r>
      <w:r>
        <w:rPr/>
        <w:t>Положение</w:t>
      </w:r>
      <w:r>
        <w:rPr>
          <w:szCs w:val="24"/>
        </w:rPr>
        <w:t>)</w:t>
      </w:r>
      <w:r>
        <w:rPr/>
        <w:t xml:space="preserve"> устанавливает обязательные основополагающие требования по ведению одновременных работ в условиях высокой концентрации опасных производственных объектов на ограниченной территории при совмещении во времени технологических операций по бурению, обустройству, освоению, эксплуатации и ремонту скважин на кустовых площадках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szCs w:val="24"/>
        </w:rPr>
        <w:t>разработано в соответствии с Федеральным законом от 21.07.1997 № 116-ФЗ «О промышленной безопасности опасных производственных объектов», Законом РФ от 21.02.1992 № 2395-1 «О недрах», Федеральными нормами и правилами в области промышленной безопасности «Правила безопасности в нефтяной и газовой промышленности»,</w:t>
      </w:r>
      <w:r>
        <w:rPr/>
        <w:t xml:space="preserve"> </w:t>
      </w:r>
      <w:r>
        <w:rPr>
          <w:szCs w:val="24"/>
          <w:lang w:eastAsia="ru-RU"/>
        </w:rPr>
        <w:t>РД 08-435-02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3" w:name="__RefHeading___Toc370719883"/>
      <w:bookmarkEnd w:id="3"/>
      <w:r>
        <w:rPr>
          <w:i w:val="false"/>
          <w:caps/>
          <w:sz w:val="24"/>
        </w:rPr>
        <w:t>Цели</w:t>
      </w:r>
    </w:p>
    <w:p>
      <w:pPr>
        <w:pStyle w:val="Normal"/>
        <w:rPr>
          <w:i/>
          <w:i/>
          <w:caps/>
          <w:sz w:val="24"/>
          <w:lang w:eastAsia="ru-RU"/>
        </w:rPr>
      </w:pPr>
      <w:r>
        <w:rPr>
          <w:i/>
          <w:caps/>
          <w:sz w:val="24"/>
          <w:lang w:eastAsia="ru-RU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Положение разработано с цель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реализации требований Федерального закона от 21.07.1997 № 116-ФЗ «О промышленной безопасности опасных производственных объектов», РД 08-435-02 в части размещения опасных производственных объектов на кустовой площадке, организации работ, последовательности технологических операций применительно к условиям кустового строительства и эксплуатации скважин на кус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еспечения порядка взаимодействия организаций, разграничение обязанностей и ответственность сторон, участвующих в производственном процессе на кустовых площадках, принятия всего комплекса превентивных мер по исключению возможности возникновения в Обществах Группы несчастных случаев на производстве, аварий, причинению ущерба окружающе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" w:name="__RefHeading___Toc370719884"/>
      <w:bookmarkEnd w:id="4"/>
      <w:r>
        <w:rPr>
          <w:i w:val="false"/>
          <w:caps/>
          <w:sz w:val="24"/>
        </w:rPr>
        <w:t>Задачи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rPr/>
      </w:pPr>
      <w:r>
        <w:rPr/>
        <w:t>Задачами настоящего Положения</w:t>
      </w:r>
      <w:r>
        <w:rPr>
          <w:rFonts w:cs="Arial" w:ascii="Arial" w:hAnsi="Arial"/>
          <w:b/>
          <w:i/>
          <w:caps/>
          <w:sz w:val="20"/>
        </w:rPr>
        <w:t xml:space="preserve"> </w:t>
      </w: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установление единых принципов и требований в области требований промышленной, пожарной безопасности, охраны труда и окружающей среды при </w:t>
      </w:r>
      <w:r>
        <w:rPr>
          <w:szCs w:val="24"/>
        </w:rPr>
        <w:t>одновременном ведении работ на кустовых площадках скважин месторождений, эксплуатируемых Обществами Группы</w:t>
      </w:r>
      <w:r>
        <w:rPr/>
        <w:t>;</w:t>
      </w:r>
    </w:p>
    <w:p>
      <w:pPr>
        <w:pStyle w:val="Header"/>
        <w:numPr>
          <w:ilvl w:val="0"/>
          <w:numId w:val="4"/>
        </w:numPr>
        <w:tabs>
          <w:tab w:val="clear" w:pos="709"/>
          <w:tab w:val="left" w:pos="540" w:leader="none"/>
          <w:tab w:val="left" w:pos="1211" w:leader="none"/>
        </w:tabs>
        <w:spacing w:before="120" w:after="0"/>
        <w:ind w:left="538" w:hanging="357"/>
        <w:jc w:val="both"/>
        <w:rPr/>
      </w:pPr>
      <w:r>
        <w:rPr/>
        <w:t>обеспечение четкого порядка взаимодействия между ответственными лицами при организации</w:t>
      </w:r>
      <w:r>
        <w:rPr>
          <w:szCs w:val="24"/>
        </w:rPr>
        <w:t xml:space="preserve"> одновременного ведения работ на кустовых площадках скважин месторождений, эксплуатируемых Обществами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370719885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Настоящее </w:t>
      </w:r>
      <w:r>
        <w:rPr/>
        <w:t>Положение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>
          <w:bCs/>
          <w:iCs/>
          <w:szCs w:val="24"/>
        </w:rPr>
        <w:t>обязательно для исполнения работникам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разведке и добыч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промышленной безопасности, охраны труда и окружающей среды в нефтяном и корпоративном сервисе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контроля в области промышленной безопасности, охраны труда и окружающей среды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стратегического планирования и развития промышленной безопасности и охраны труда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бурения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епартамента нефтегазодобычи ПАО «НК 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Департамента нефтепромысловых услуг и геолого-технических мероприятий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ых структурных подразделений ПАО «НК «Роснефть»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дочерних обществ ПАО «НК «Роснефть» производственного сервисного блока </w:t>
      </w:r>
      <w:r>
        <w:rPr>
          <w:lang w:val="en-US"/>
        </w:rPr>
        <w:t>UPSTREAM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ействованными в процессе одновременного ведения работ на кустовых площадках скважин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Дочернее общество ПАО «НК «Роснефть», осуществляющее разработку и эксплуатацию нефтяных и газовых месторождений Компании на основании Федеральных норм и правил в области промышленной безопасности «Правила безопасности в нефтяной и газовой промышленности», с учетом требований настоящего Положения</w:t>
      </w:r>
      <w:r>
        <w:rPr>
          <w:rFonts w:cs="Arial" w:ascii="Arial" w:hAnsi="Arial"/>
          <w:b/>
          <w:i/>
          <w:caps/>
          <w:sz w:val="20"/>
          <w:szCs w:val="20"/>
          <w:lang w:eastAsia="ru-RU"/>
        </w:rPr>
        <w:t xml:space="preserve"> </w:t>
      </w:r>
      <w:r>
        <w:rPr/>
        <w:t>разрабатывает собственный локальный нормативный документ, регулирующий порядок организации безопасного производства одновременных работ на кустовых площадках скважин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Локальный нормативный документ дочернего общества ПАО «НК «Роснефть», регулирующий порядок организации безопасного производства одновременных работ на кустовых площадках скважин, утверждается в дочернем обществе ПАО «НК «Роснефть» при обязательном согласовании с противофонтанной службой (противофонтанной военизированной частью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ые подразделения ПАО «НК «Роснефть» и Общества при оформлении договоров с подрядными организациями, задействованными в процессе одновременного ведения работ на кустовых площадках скважин, обязаны включить в договоры соответствующие условия, для соблюдения подрядной организацией требований, установленных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6" w:name="__RefHeading___Toc370719886"/>
      <w:bookmarkEnd w:id="6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7" w:name="__RefHeading___Toc370719887"/>
      <w:bookmarkEnd w:id="7"/>
      <w:r>
        <w:rPr>
          <w:caps/>
          <w:kern w:val="0"/>
        </w:rPr>
        <w:t>Термины и определения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ЕРМИНЫ И ОПРЕДЕЛЕНИЯ КОРПОРАТИВНОГО ГЛОССАРИЯ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АРИЯ</w:t>
      </w:r>
      <w:r>
        <w:rPr>
          <w:sz w:val="20"/>
          <w:szCs w:val="20"/>
        </w:rPr>
        <w:t xml:space="preserve"> </w:t>
      </w:r>
      <w:r>
        <w:rPr/>
        <w:t>–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1"/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>БЕЗОПАСНОСТЬ</w:t>
      </w:r>
      <w:r>
        <w:rPr/>
        <w:t xml:space="preserve"> – отсутствие недопустимого риска, связанного с возможностью причинения вреда и (или) нанесения ущерба</w:t>
      </w:r>
      <w:r>
        <w:rPr>
          <w:rStyle w:val="S1"/>
          <w:szCs w:val="24"/>
        </w:rPr>
        <w:t>.</w:t>
      </w:r>
    </w:p>
    <w:p>
      <w:pPr>
        <w:pStyle w:val="S5"/>
        <w:rPr>
          <w:rStyle w:val="S1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НЦИДЕНТ</w:t>
      </w:r>
      <w:r>
        <w:rPr/>
        <w:t xml:space="preserve"> – отказ или повреждение технических устройств, применяемых на опасном производственном объекте, отклонение от установленного режима технологического проце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СТОВАЯ ПЛОЩАДКА </w:t>
      </w:r>
      <w:r>
        <w:rPr>
          <w:szCs w:val="24"/>
        </w:rPr>
        <w:t xml:space="preserve">– </w:t>
      </w:r>
      <w:r>
        <w:rPr/>
        <w:t>ограниченная территория месторождения, на которой подготовлена специальная площадка для размещения группы скважин, нефтегазодобывающего оборудования, служебных и бытовых помещений и т.п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>
          <w:sz w:val="24"/>
          <w:szCs w:val="24"/>
        </w:rPr>
      </w:pPr>
      <w:r>
        <w:rPr>
          <w:rFonts w:cs="Arial" w:ascii="Arial" w:hAnsi="Arial"/>
          <w:b/>
          <w:i/>
          <w:lang w:eastAsia="en-US"/>
        </w:rPr>
        <w:t>НЕСЧАСТНЫЙ СЛУЧАЙ НА ПРОИЗВОДСТВЕ</w:t>
      </w:r>
      <w:r>
        <w:rPr>
          <w:sz w:val="24"/>
          <w:szCs w:val="24"/>
        </w:rPr>
        <w:t xml:space="preserve"> </w:t>
      </w:r>
      <w:r>
        <w:rPr/>
        <w:t xml:space="preserve">– </w:t>
      </w:r>
      <w:r>
        <w:rPr>
          <w:sz w:val="24"/>
          <w:szCs w:val="24"/>
        </w:rPr>
        <w:t>событие, в результате которого застрахованный получил увечье или иное повреждение здоровья при исполнении им обязанностей по трудовому договору и в иных установленных законодательством случаях как на территории страхователя, так и за ее пределами либо во время следования к месту работы или возвращения с места работы на транспорте, предоставленном страхователем, и которое повлекло необходимость перевода застрахованного на другую работу, временную или стойкую утрату им профессиональной трудоспособности либо его смерть.</w:t>
      </w:r>
    </w:p>
    <w:p>
      <w:pPr>
        <w:pStyle w:val="Style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ОПАСНЫЙ ПРОИЗВОДСТВЕННЫЙ ОБЪЕКТ</w:t>
      </w:r>
      <w:r>
        <w:rPr/>
        <w:t xml:space="preserve"> </w:t>
      </w:r>
      <w:r>
        <w:rPr>
          <w:sz w:val="24"/>
          <w:szCs w:val="24"/>
        </w:rPr>
        <w:t>– предприятия или их цех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участки, площадки, а также иные производственные объекты, указанные в Приложении 1 к Федеральному закону от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21.07.1997 №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</w:rPr>
        <w:t>116-ФЗ«О промышленной безопасности опасных производственных объектов»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ОХРАНА ТРУДА</w:t>
      </w:r>
      <w:r>
        <w:rPr/>
        <w:t xml:space="preserve"> – система сохранения жизни и здоровья работников в процессе трудовой деятельности, включающая в себ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РОМЫШЛЕННАЯ БЕЗОПАСНОСТЬ ОПАСНЫХ ПРОИЗВОДСТВЕННЫХ ОБЪЕКТОВ (ПРОМЫШЛЕННАЯ БЕЗОПАСНОСТЬ) </w:t>
      </w:r>
      <w:r>
        <w:rPr/>
        <w:t>– состояние защищенности жизненно важных интересов личности и общества от аварий на опасных производственных объектах и последствий указанных авари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5"/>
        <w:jc w:val="both"/>
        <w:rPr/>
      </w:pPr>
      <w:r>
        <w:rPr>
          <w:rFonts w:cs="Arial" w:ascii="Arial" w:hAnsi="Arial"/>
          <w:b/>
          <w:i/>
        </w:rPr>
        <w:t>СРЕДСТВ</w:t>
      </w:r>
      <w:r>
        <w:rPr>
          <w:rFonts w:cs="Arial" w:ascii="Arial" w:hAnsi="Arial"/>
          <w:b/>
          <w:i/>
          <w:lang w:val="ru-RU"/>
        </w:rPr>
        <w:t>О</w:t>
      </w:r>
      <w:r>
        <w:rPr>
          <w:rFonts w:cs="Arial" w:ascii="Arial" w:hAnsi="Arial"/>
          <w:b/>
          <w:i/>
        </w:rPr>
        <w:t xml:space="preserve"> ИНДИВИДУАЛЬНОЙ ЗАЩИТЫ – </w:t>
      </w:r>
      <w:r>
        <w:rPr>
          <w:sz w:val="24"/>
          <w:szCs w:val="22"/>
          <w:lang w:eastAsia="en-US"/>
        </w:rPr>
        <w:t>технические средства, надеваемые на тело работника, используемые для предотвращения или уменьшения воздействия на работников вредных и (или) опасных производственных факторов, а также для защиты от загрязнения.</w:t>
      </w:r>
    </w:p>
    <w:p>
      <w:pPr>
        <w:pStyle w:val="Style25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lang w:val="en-US"/>
        </w:rPr>
        <w:t>upstream</w:t>
      </w:r>
      <w:r>
        <w:rPr>
          <w:rFonts w:cs="Arial" w:ascii="Arial" w:hAnsi="Arial"/>
        </w:rPr>
        <w:t xml:space="preserve"> </w:t>
      </w:r>
      <w:r>
        <w:rPr>
          <w:color w:val="000000"/>
          <w:szCs w:val="24"/>
        </w:rPr>
        <w:t xml:space="preserve">– </w:t>
      </w:r>
      <w:r>
        <w:rPr>
          <w:rStyle w:val="Urtxtstd"/>
        </w:rPr>
        <w:t>сфера деятельности Компании, включающая в себя управление, организацию и функционирование процессов геологоразведки, разработки месторождений, добычи углеводородного сырья, логистики и транспорта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ДЛЯ ЦЕЛЕЙ НАСТОЯЩЕГО ДОКУМЕН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РУППА (ПОЗИЦИЯ, ПОЛОЖЕНИЕ) СКВАЖИН</w:t>
      </w:r>
      <w:r>
        <w:rPr>
          <w:szCs w:val="24"/>
        </w:rPr>
        <w:t xml:space="preserve"> – ряд скважин, количество которых в группе (позиции) определено проектом разработки и обустройства месторождения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szCs w:val="24"/>
        </w:rPr>
        <w:t xml:space="preserve"> – </w:t>
      </w:r>
      <w:r>
        <w:rPr/>
        <w:t>Общество Группы, являющееся представителем недропользователя (недропользователем) и осуществляющее разработку и эксплуатацию нефтяных и газовых месторождени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" w:hanging="0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ОГНЕВЫЕ РАБОТЫ </w:t>
      </w:r>
      <w:r>
        <w:rPr>
          <w:szCs w:val="24"/>
        </w:rPr>
        <w:t>– все виды электросварочных, газосварочных, бензокеросиновых и паяльных работ, варка битума и смол, резка металла механизированным инструментом, а также другие работы с применением открытого огня, искрообразования или нагрева деталей до температуры воспламенения материалов и конструкций.</w:t>
      </w:r>
    </w:p>
    <w:p>
      <w:pPr>
        <w:pStyle w:val="Normal"/>
        <w:ind w:right="-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РГАНИЗАЦИЯ </w:t>
      </w:r>
      <w:r>
        <w:rPr>
          <w:b/>
        </w:rPr>
        <w:t>–</w:t>
      </w:r>
      <w:r>
        <w:rPr/>
        <w:t xml:space="preserve"> Общество Группы, либо подрядчик, осуществляющий процесс одновременного производства работ на кустовой площадк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ПОДРЯДЧИК </w:t>
      </w:r>
      <w:r>
        <w:rPr>
          <w:szCs w:val="24"/>
        </w:rPr>
        <w:t>– подрядная организация, осуществляющая работы по обустройству, бурению, освоению, ремонту, исследованию, обслуживанию скважин, технологического оборудования, сооружений на кустовой площадке заказчика на основании договор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8" w:name="__RefHeading___Toc370719888"/>
      <w:bookmarkEnd w:id="8"/>
      <w:r>
        <w:rPr>
          <w:caps/>
          <w:kern w:val="0"/>
        </w:rPr>
        <w:t>обозначения и сокращения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ПО</w:t>
      </w:r>
      <w:r>
        <w:rPr/>
        <w:t xml:space="preserve"> – база производствен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rFonts w:cs="Arial" w:ascii="Arial" w:hAnsi="Arial"/>
          <w:b/>
          <w:i/>
          <w:sz w:val="20"/>
          <w:szCs w:val="20"/>
        </w:rPr>
        <w:t xml:space="preserve">ВМ </w:t>
      </w:r>
      <w:r>
        <w:rPr/>
        <w:t xml:space="preserve">– </w:t>
      </w:r>
      <w:r>
        <w:rPr>
          <w:szCs w:val="24"/>
        </w:rPr>
        <w:t>взрывчатые материал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РП </w:t>
      </w:r>
      <w:r>
        <w:rPr/>
        <w:t>– гидроразрыв пласта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ТР </w:t>
      </w:r>
      <w:r>
        <w:rPr/>
        <w:t>– инженерно-технический работник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 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ЭП </w:t>
      </w:r>
      <w:r>
        <w:rPr/>
        <w:t>– линия электропередач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ПС – </w:t>
      </w:r>
      <w:r>
        <w:rPr/>
        <w:t>лаборатория перфораторной станции.</w:t>
      </w:r>
    </w:p>
    <w:p>
      <w:pPr>
        <w:pStyle w:val="Normal"/>
        <w:ind w:right="-7" w:hanging="0"/>
        <w:rPr/>
      </w:pPr>
      <w:r>
        <w:rPr/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НКТ </w:t>
      </w:r>
      <w:r>
        <w:rPr/>
        <w:t>– насосно-компрессорная труба.</w:t>
      </w:r>
    </w:p>
    <w:p>
      <w:pPr>
        <w:pStyle w:val="Normal"/>
        <w:ind w:right="-7" w:hanging="0"/>
        <w:rPr/>
      </w:pPr>
      <w:r>
        <w:rPr/>
      </w:r>
    </w:p>
    <w:p>
      <w:pPr>
        <w:pStyle w:val="Style33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ОБЩЕСТВО ГРУППЫ (ОГ)</w:t>
      </w:r>
      <w:r>
        <w:rPr>
          <w:szCs w:val="24"/>
        </w:rPr>
        <w:t xml:space="preserve"> – дочернее/зависимое общество </w:t>
      </w:r>
      <w:r>
        <w:rPr>
          <w:szCs w:val="24"/>
          <w:lang w:val="ru-RU"/>
        </w:rPr>
        <w:t>П</w:t>
      </w:r>
      <w:r>
        <w:rPr>
          <w:szCs w:val="24"/>
        </w:rPr>
        <w:t xml:space="preserve">АО «НК «Роснефть», а также иное общество, в котором прямо или косвенно участвует </w:t>
      </w:r>
      <w:r>
        <w:rPr>
          <w:szCs w:val="24"/>
          <w:lang w:val="ru-RU"/>
        </w:rPr>
        <w:t>П</w:t>
      </w:r>
      <w:r>
        <w:rPr>
          <w:szCs w:val="24"/>
        </w:rPr>
        <w:t>АО «НК «Роснефть».</w:t>
      </w:r>
    </w:p>
    <w:p>
      <w:pPr>
        <w:pStyle w:val="Style33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БОТОС</w:t>
      </w:r>
      <w:r>
        <w:rPr/>
        <w:t xml:space="preserve"> – промышленная безопасность, охрана труда и окружающая среда, включая вопросы пожарной, противофонтанной, морской безопасности, предупреждения и реагирования на чрезвычай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А </w:t>
      </w:r>
      <w:r>
        <w:rPr/>
        <w:t>– прострелочно-взрывная аппарату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ВР </w:t>
      </w:r>
      <w:r>
        <w:rPr/>
        <w:t>– прострелочно-взрывные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ИЗ </w:t>
      </w:r>
      <w:r>
        <w:rPr/>
        <w:t>– средства индивидуальной защиты.</w:t>
      </w:r>
    </w:p>
    <w:p>
      <w:pPr>
        <w:pStyle w:val="12"/>
        <w:tabs>
          <w:tab w:val="clear" w:pos="709"/>
        </w:tabs>
        <w:spacing w:before="0" w:after="0"/>
        <w:ind w:left="0" w:hanging="0"/>
        <w:rPr/>
      </w:pPr>
      <w:r>
        <w:rPr/>
      </w:r>
    </w:p>
    <w:p>
      <w:pPr>
        <w:pStyle w:val="Normal"/>
        <w:jc w:val="both"/>
        <w:rPr>
          <w:rStyle w:val="Urtxtemph"/>
        </w:rPr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</w:t>
      </w:r>
      <w:r>
        <w:rPr/>
        <w:t xml:space="preserve"> – </w:t>
      </w:r>
      <w:r>
        <w:rPr>
          <w:rStyle w:val="Urtxtemph"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jc w:val="both"/>
        <w:rPr>
          <w:rStyle w:val="Urtxtemph"/>
        </w:rPr>
      </w:pPr>
      <w:r>
        <w:rPr/>
      </w:r>
    </w:p>
    <w:p>
      <w:pPr>
        <w:pStyle w:val="Normal"/>
        <w:jc w:val="both"/>
        <w:rPr>
          <w:rStyle w:val="Urtxtemph"/>
          <w:szCs w:val="24"/>
        </w:rPr>
      </w:pPr>
      <w:r>
        <w:rPr>
          <w:rStyle w:val="Urtxtemph"/>
          <w:rFonts w:cs="Arial" w:ascii="Arial" w:hAnsi="Arial"/>
          <w:b/>
          <w:i/>
          <w:sz w:val="20"/>
          <w:szCs w:val="20"/>
        </w:rPr>
        <w:t xml:space="preserve">ЦИТС – </w:t>
      </w:r>
      <w:r>
        <w:rPr>
          <w:rStyle w:val="Urtxtemph"/>
          <w:szCs w:val="24"/>
        </w:rPr>
        <w:t>центральная инженерно-техническая служба.</w:t>
      </w:r>
    </w:p>
    <w:p>
      <w:pPr>
        <w:pStyle w:val="Normal"/>
        <w:rPr>
          <w:rStyle w:val="Urtxtemph"/>
          <w:szCs w:val="24"/>
        </w:rPr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9" w:name="__RefHeading___Toc370719889"/>
      <w:bookmarkEnd w:id="9"/>
      <w:r>
        <w:rPr>
          <w:caps/>
          <w:kern w:val="0"/>
        </w:rPr>
        <w:t>ОРГАНИЗАЦИЯ Одновременных РАБОТ НА КУСТОВОЙ ПЛОЩАДКЕ</w:t>
      </w:r>
    </w:p>
    <w:p>
      <w:pPr>
        <w:pStyle w:val="Normal"/>
        <w:shd w:fill="FFFFFF" w:val="clear"/>
        <w:jc w:val="both"/>
        <w:rPr>
          <w:caps/>
          <w:kern w:val="0"/>
          <w:szCs w:val="24"/>
        </w:rPr>
      </w:pPr>
      <w:r>
        <w:rPr>
          <w:caps/>
          <w:kern w:val="0"/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rFonts w:cs="Calibri"/>
        </w:rPr>
        <w:t xml:space="preserve">Допуск подрядчиков </w:t>
      </w:r>
      <w:r>
        <w:rPr>
          <w:rFonts w:cs="Calibri"/>
          <w:color w:val="000000"/>
        </w:rPr>
        <w:t>на опасные производственные объекты,</w:t>
      </w:r>
      <w:r>
        <w:rPr>
          <w:rFonts w:cs="Calibri"/>
        </w:rPr>
        <w:t xml:space="preserve"> а также порядок организации и производства работ на данных объектах,</w:t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определяется ЛНД ОГ в области порядка допуска и организации безопасного производства работ</w:t>
      </w:r>
      <w:r>
        <w:rPr>
          <w:rFonts w:cs="Calibri"/>
          <w:color w:val="000000"/>
        </w:rPr>
        <w:t>.</w:t>
      </w:r>
      <w:r>
        <w:rPr>
          <w:rFonts w:cs="Calibri"/>
        </w:rPr>
        <w:t xml:space="preserve">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кустовых площадках скважин допускается последовательное освоение, ремонт, интенсификация притоков, дополнительное вскрытие продуктивных отложений, в том числе путем проводки горизонтальных ответвлений, ввод в эксплуатацию ранее пробуренных скважин, расположенных на расстоянии, обеспечивающем безопасный монтаж и эксплуатацию установок (агрегатов) для освоения и ремонта скважин в соответствии с инструкциями завода – изготовителя, но не менее 10 м от устья бурящейся скважины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борудование, специальные приспособления, инструменты, материалы, спецодежда, средства страховки и СИЗ, необходимые для ликвидации газонефтеводопроявлений и открытых фонтанов, должны находиться в полной готовности на складах аварийного запаса заказчика и (или) специализированных служб. Дислокация складов аварийного запаса должна обеспечивать оперативную доставку необходимых средств на кустовую площадк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, прочности и герметичности эксплуатационной колонны и устьевой обвязки допускается консервация скважины без спуска НК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Схема обвязки устья скважин противовыбросовым оборудованием при бурении, текущем, капитальном ремонте и освоении скважин разрабатывается подрядчиком, выполняющей указанные работы, согласовывается с заказчиком, противофонтанной службой и утверждае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34"/>
        <w:numPr>
          <w:ilvl w:val="1"/>
          <w:numId w:val="12"/>
        </w:numPr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Все одновременные работы на кустовой площадке (обустройство, бурение, освоение, ремонт, ГРП, эксплуатация скважин, обслуживание технологического оборудования, сооружений, трубопроводов и т.д.) должны выполняться по специально разработанному документу - совмещенному плану-графику (</w:t>
      </w:r>
      <w:hyperlink w:anchor="_ПРИЛОЖЕНИЕ_1._ФОРМА_1">
        <w:r>
          <w:rPr>
            <w:rStyle w:val="InternetLink"/>
            <w:sz w:val="24"/>
            <w:szCs w:val="24"/>
          </w:rPr>
          <w:t>Приложение 1</w:t>
        </w:r>
      </w:hyperlink>
      <w:r>
        <w:rPr>
          <w:sz w:val="24"/>
          <w:szCs w:val="24"/>
        </w:rPr>
        <w:t>), который устанавливает оперативные и территориальные разграничения полномочий и ответственности между организациями, задействованными в производственном процессе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овмещенный план-график на кустовой площадке составляется организацией на весь период одновременных работ. Обязанность по оформлению совмещенного плана-графика возлагается на каждую следующую организацию, которая только начинает приступать к работам на кустовой площадке. 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 xml:space="preserve">При производстве работ на кустовой площадке </w:t>
      </w:r>
      <w:r>
        <w:rPr>
          <w:color w:val="000000"/>
        </w:rPr>
        <w:t>силами одной организации</w:t>
      </w:r>
      <w:r>
        <w:rPr/>
        <w:t xml:space="preserve"> оформление совмещенного план-графика не требуется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рава, обязанности и ответственность работников, занятых производством работ на кустовой площадке, должны быть изложены в должностных инструкциях.</w:t>
      </w:r>
    </w:p>
    <w:p>
      <w:pPr>
        <w:pStyle w:val="34"/>
        <w:tabs>
          <w:tab w:val="clear" w:pos="709"/>
          <w:tab w:val="left" w:pos="567" w:leader="none"/>
        </w:tabs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Руководители структурных </w:t>
      </w:r>
      <w:r>
        <w:rPr>
          <w:color w:val="000000"/>
          <w:szCs w:val="24"/>
        </w:rPr>
        <w:t>подразделений организаций,</w:t>
      </w:r>
      <w:r>
        <w:rPr>
          <w:szCs w:val="24"/>
        </w:rPr>
        <w:t xml:space="preserve"> производящих одновременные работы на кустовой площадке, являются ответственными руководителями работ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ля осуществления координации совместного ведения работ и осуществления необходимого производственного контроля из числа ответственных руководителей работ назначается старший ответственный руководитель работ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>Старшим ответственным руководителем работ на кустовой площадке назначается (с указанием этой информации в совмещенном плане-графике)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о начала бурения первой скважины – представитель подрядной вышкомонтажной организации (производитель работ), монтирующей оборудование буровой установки из числа ИТР;</w:t>
      </w:r>
    </w:p>
    <w:p>
      <w:pPr>
        <w:pStyle w:val="25"/>
        <w:numPr>
          <w:ilvl w:val="0"/>
          <w:numId w:val="7"/>
        </w:numPr>
        <w:tabs>
          <w:tab w:val="clear" w:pos="709"/>
          <w:tab w:val="left" w:pos="539" w:leader="none"/>
        </w:tabs>
        <w:spacing w:lineRule="auto" w:line="240" w:before="120" w:after="0"/>
        <w:ind w:left="538" w:hanging="357"/>
        <w:jc w:val="both"/>
        <w:rPr/>
      </w:pPr>
      <w:r>
        <w:rPr>
          <w:szCs w:val="24"/>
        </w:rPr>
        <w:t>с момента начала бурения первой скважины – представитель подрядной буровой организации из числа ИТР;</w:t>
      </w:r>
    </w:p>
    <w:p>
      <w:pPr>
        <w:pStyle w:val="13"/>
        <w:numPr>
          <w:ilvl w:val="0"/>
          <w:numId w:val="7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rStyle w:val="FontStyle21"/>
          <w:sz w:val="24"/>
          <w:szCs w:val="24"/>
        </w:rPr>
        <w:t xml:space="preserve">с момента оформления акта о передачи скважины (позиции скважины) в обустройство – представитель заказчика </w:t>
      </w:r>
      <w:r>
        <w:rPr>
          <w:szCs w:val="24"/>
        </w:rPr>
        <w:t>из числа ИТР</w:t>
      </w:r>
      <w:r>
        <w:rPr>
          <w:rStyle w:val="FontStyle21"/>
          <w:sz w:val="24"/>
          <w:szCs w:val="24"/>
        </w:rPr>
        <w:t>.</w:t>
      </w:r>
    </w:p>
    <w:p>
      <w:pPr>
        <w:pStyle w:val="Normal"/>
        <w:rPr>
          <w:rStyle w:val="FontStyle21"/>
          <w:sz w:val="24"/>
          <w:szCs w:val="24"/>
        </w:rPr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оизводство работ на кустовой площадке в местах, где имеется или может возникнуть повышенная производственная опасность, должно осуществляться по наряду-допуску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. Перечень таких работ, порядок оформления нарядов-допусков, а также перечни должностей специалистов, имеющих право выдавать и утверждать наряды-допуски, утверждаются техническим руководителем организации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jc w:val="both"/>
        <w:rPr>
          <w:w w:val="103"/>
          <w:szCs w:val="24"/>
        </w:rPr>
      </w:pPr>
      <w:r>
        <w:rPr>
          <w:w w:val="103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w w:val="103"/>
          <w:szCs w:val="24"/>
        </w:rPr>
        <w:t>В состав минимального перечня работ повышенной производственной опасности, выполняемых по наряду-допуску, на кустовой площадке входят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ередвижение вышечно-лебедочного блока буровой установки, другого крупноблочного оборудования буровых установок на новую позицию или скважину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демонтаж буровой установ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онтаж (демонтаж) передвижных агрегатов для освоения и ремонта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электрогазосварочные и другие виды огневых работ, обвязка и подключение скважин к действующим системам сбора продукции и поддержания пластового давле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Р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опасные работ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рекультивация территории кустовой площадки, амба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форация, освоение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устройство (обвязка) скважин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изводство работ грузоподъемными машинами вблизи ЛЭП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роизводство работ по дополнительной отсыпки территории кустовой площадк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>На каждый из указанных видов работ должны быть разработаны и утверждены инструкции по безопасному ведению данных работ. Работникам должны быть проведены целевые инструктажи с записью в наряде-допуске на данный вид работ повышенной опасности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На бурение, освоение и ремонт скважин, в случае проведения вышеуказанных одновременных работ на кусте скважин двумя и более организациями помимо совмещенного плана-графика составляется наряд-допуск на одновременные работы по форме, приведенной в </w:t>
      </w:r>
      <w:hyperlink w:anchor="_Приложение_1._Форма">
        <w:r>
          <w:rPr>
            <w:rStyle w:val="InternetLink"/>
            <w:szCs w:val="24"/>
          </w:rPr>
          <w:t>Приложении 2</w:t>
        </w:r>
      </w:hyperlink>
      <w:r>
        <w:rPr>
          <w:szCs w:val="24"/>
        </w:rPr>
        <w:t xml:space="preserve">. 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Cs w:val="24"/>
        </w:rPr>
        <w:t>Наряд-допуск на одновременные работы выдается руководителем (заместителем руководителя) структурного подразделения организации (цеха, участка), согласовывается с каждым ответственным руководителем работ на кустовой площадке</w:t>
      </w:r>
      <w:r>
        <w:rPr>
          <w:color w:val="000000"/>
          <w:szCs w:val="24"/>
        </w:rPr>
        <w:t>. Наряд</w:t>
      </w:r>
      <w:r>
        <w:rPr>
          <w:szCs w:val="24"/>
        </w:rPr>
        <w:t>-допуск хранится в каждой организации до окончания работ на данном объекте. Результаты проведение целевого инструктажа по мерам безопасного выполнения работ фиксируются в наряде-допуске на одновременное производство работ.</w:t>
      </w:r>
    </w:p>
    <w:p>
      <w:pPr>
        <w:pStyle w:val="25"/>
        <w:tabs>
          <w:tab w:val="clear" w:pos="709"/>
          <w:tab w:val="left" w:pos="0" w:leader="none"/>
          <w:tab w:val="left" w:pos="567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Оформление наряда-допуска осуществляется организацией, производящей данные работы на кустовой площадке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Расстановка и размещение оборудования, вагон – домиков, бригадного хозяйства на территории кустовой площадке должно производиться только после оформления совмещенного план-графика на одновременные работы, схемы размещения сооружений, техники, оборудования и наряда-допуска (в случаях, предусмотренных в п</w:t>
      </w:r>
      <w:r>
        <w:rPr>
          <w:color w:val="000000"/>
          <w:szCs w:val="24"/>
        </w:rPr>
        <w:t>. 3.9., 3.10.</w:t>
      </w:r>
      <w:r>
        <w:rPr>
          <w:szCs w:val="24"/>
        </w:rPr>
        <w:t xml:space="preserve"> настоящего </w:t>
      </w:r>
      <w:r>
        <w:rPr/>
        <w:t>Положения</w:t>
      </w:r>
      <w:r>
        <w:rPr>
          <w:szCs w:val="24"/>
        </w:rPr>
        <w:t>), их согласования со всеми организациями</w:t>
      </w:r>
      <w:r>
        <w:rPr>
          <w:color w:val="000000"/>
          <w:szCs w:val="24"/>
        </w:rPr>
        <w:t>,</w:t>
      </w:r>
      <w:r>
        <w:rPr>
          <w:szCs w:val="24"/>
        </w:rPr>
        <w:t xml:space="preserve"> выполняющими работы на кустовой площадке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5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Размещение на кустовой площадке новой организации запрещается, если она своим оборудованием или действиями нарушает требования ПБОТОС или препятствует проведению технологического процесса уже работающей на кустовой площадке организации. </w:t>
      </w:r>
    </w:p>
    <w:p>
      <w:pPr>
        <w:pStyle w:val="25"/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Служебные и бытовые помещения, устанавливаемые на территории кустовой площадки, должны быть оборудованы в соответствии с требованиями пожарной безопасности и размещены от устья бурящейся, осваиваемой, ремонтируемой скважины на расстоянии, равном не менее высоты вышки (мачты) буровой установки или подъемного агрегата плюс 10 м. Расстояния между пробуренными, действующими скважинами и служебными (бытовыми) помещениями должны соответствовать требованиям проектных решений и действующих нормативно-технических документов, в том числе в области пожарной безопасност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w w:val="102"/>
          <w:szCs w:val="24"/>
        </w:rPr>
        <w:t>Каждая организация, участвующая в процессе одновременного производства работ на кустовой площадке, должна иметь</w:t>
      </w:r>
      <w:r>
        <w:rPr>
          <w:szCs w:val="24"/>
        </w:rPr>
        <w:t xml:space="preserve"> «П</w:t>
      </w:r>
      <w:r>
        <w:rPr>
          <w:w w:val="102"/>
          <w:szCs w:val="24"/>
        </w:rPr>
        <w:t xml:space="preserve">лан по локализации и ликвидации последствий аварий», разработанный в соответствии с </w:t>
      </w:r>
      <w:r>
        <w:rPr>
          <w:szCs w:val="24"/>
        </w:rPr>
        <w:t>Федеральными нормами и правилами в области промышленной безопасности «Правила безопасности в нефтяной и газовой промышленности»</w:t>
      </w:r>
      <w:r>
        <w:rPr>
          <w:w w:val="102"/>
          <w:szCs w:val="24"/>
        </w:rPr>
        <w:t>.</w:t>
      </w:r>
    </w:p>
    <w:p>
      <w:pPr>
        <w:pStyle w:val="13"/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возникновении нештатной ситуации (газонефтеводопроявление, порыв трубопровода, разгерметизация технологического оборудования, пожар, загазованность территории и т.п.) на том или ином участке работ,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. В таких случаях все работы на кустовой площадке должны быть приостановлены до устранения причин возникновения и последствий нештатной ситуац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 xml:space="preserve">Ликвидация газонефтеводопроявлений и открытых фонтанов производится в соответствии с </w:t>
      </w:r>
      <w:r>
        <w:rPr>
          <w:color w:val="000000"/>
          <w:w w:val="102"/>
          <w:szCs w:val="24"/>
        </w:rPr>
        <w:t>инструкцией по</w:t>
      </w:r>
      <w:r>
        <w:rPr>
          <w:rFonts w:cs="Calibri"/>
          <w:color w:val="000000"/>
        </w:rPr>
        <w:t xml:space="preserve"> предупреждению газонефтеводопроявлений и открытых фонтанов,</w:t>
      </w:r>
      <w:r>
        <w:rPr>
          <w:color w:val="000000"/>
          <w:w w:val="102"/>
          <w:szCs w:val="24"/>
        </w:rPr>
        <w:t xml:space="preserve"> разработанной и утвержденной заказчиком (</w:t>
      </w:r>
      <w:r>
        <w:rPr>
          <w:rFonts w:cs="Calibri"/>
          <w:color w:val="000000"/>
        </w:rPr>
        <w:t>пользователем недр</w:t>
      </w:r>
      <w:r>
        <w:rPr>
          <w:color w:val="000000"/>
          <w:w w:val="102"/>
          <w:szCs w:val="24"/>
        </w:rPr>
        <w:t xml:space="preserve">), </w:t>
      </w:r>
      <w:r>
        <w:rPr>
          <w:rFonts w:cs="Calibri"/>
          <w:color w:val="000000"/>
        </w:rPr>
        <w:t>учитывающей специфику эксплуатации месторождений и технологию проведения работ при бурении, реконструкции, ремонте, техническом перевооружении, консервации и ликвидации скважин. Заказчик должен согласовать указанную инструкцию с противофонтанной службой (противофонтанной военизированной частью).</w:t>
      </w:r>
    </w:p>
    <w:p>
      <w:pPr>
        <w:pStyle w:val="Style33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w w:val="102"/>
          <w:szCs w:val="24"/>
        </w:rPr>
      </w:pPr>
      <w:r>
        <w:rPr>
          <w:w w:val="102"/>
          <w:szCs w:val="24"/>
        </w:rPr>
        <w:t>При открытом фонтанировании скважины все работы на кустовой площадке, включая добычу нефти и газа, должны быть прекращены до ликвидации аварии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рядок передвижения всех видов транспортных средств, на территории кустовой площадке, устанавливается ответственным руководителем работ с учетом схемы расстановки оборудования на кустовой площадке. При этом должны быть предусмотрены пути их эвакуации в аварийных ситуациях.</w:t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Запрещается нахождение транспорта (кроме технологического, ремонтно-восстановительного) на территории кустовой площадки скважин, где расположены нефтедобывающее оборудование и коммуникации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w w:val="102"/>
          <w:szCs w:val="24"/>
        </w:rPr>
        <w:t>При производстве работ на кустовой площадке буровые и вышкомонтажные организации, организации по обустройству кустов скважин, а также организации по ремонту, освоению, ГРП должны быть обеспечены устойчивой двухсторонней радио или телефонной связью с центральным диспетчерским пунктом (ЦИТС, БПО и т.д.) и первичными средствами пожаротушения в соответствии с нормами оснащения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w w:val="102"/>
          <w:szCs w:val="24"/>
        </w:rPr>
      </w:pPr>
      <w:r>
        <w:rPr>
          <w:w w:val="102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При производстве </w:t>
      </w:r>
      <w:r>
        <w:rPr>
          <w:w w:val="101"/>
          <w:sz w:val="24"/>
          <w:szCs w:val="24"/>
        </w:rPr>
        <w:t xml:space="preserve">буровых работ, освоении и эксплуатации скважин (в том числе ремонте и </w:t>
      </w:r>
      <w:r>
        <w:rPr>
          <w:sz w:val="24"/>
          <w:szCs w:val="24"/>
        </w:rPr>
        <w:t xml:space="preserve">ГРП </w:t>
      </w:r>
      <w:r>
        <w:rPr>
          <w:w w:val="101"/>
          <w:sz w:val="24"/>
          <w:szCs w:val="24"/>
        </w:rPr>
        <w:t xml:space="preserve">скважин) и т.д. </w:t>
      </w:r>
      <w:r>
        <w:rPr>
          <w:sz w:val="24"/>
          <w:szCs w:val="24"/>
        </w:rPr>
        <w:t>на кустовой площадке, организациями, участвующими в процессе одновременного производства работ, должен быть обеспечен производственный контроль за состоянием промышленной безопасности при выполнении данных работ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производственного контроля за соблюдением требований промышленной безопасности на опасных производственных объектах ОГ должно руководствоваться Положением </w:t>
      </w:r>
      <w:r>
        <w:rPr>
          <w:rStyle w:val="FontStyle21"/>
          <w:sz w:val="24"/>
          <w:szCs w:val="24"/>
        </w:rPr>
        <w:t>Компании</w:t>
      </w:r>
      <w:r>
        <w:rPr>
          <w:rStyle w:val="FontStyle21"/>
          <w:sz w:val="24"/>
        </w:rPr>
        <w:t xml:space="preserve"> «</w:t>
      </w:r>
      <w:r>
        <w:rPr>
          <w:rStyle w:val="FontStyle21"/>
          <w:sz w:val="24"/>
          <w:szCs w:val="24"/>
        </w:rPr>
        <w:t>Организация и осуществление контроля в области промышленной безопасности, охраны труда и окружающей среды</w:t>
      </w:r>
      <w:r>
        <w:rPr>
          <w:rStyle w:val="FontStyle21"/>
          <w:sz w:val="24"/>
        </w:rPr>
        <w:t>» № П3</w:t>
      </w:r>
      <w:r>
        <w:rPr>
          <w:rStyle w:val="FontStyle21"/>
          <w:sz w:val="24"/>
          <w:szCs w:val="24"/>
        </w:rPr>
        <w:t>-05 Р-9399</w:t>
      </w:r>
      <w:r>
        <w:rPr>
          <w:rStyle w:val="FontStyle21"/>
          <w:sz w:val="24"/>
        </w:rPr>
        <w:t xml:space="preserve"> и</w:t>
      </w:r>
      <w:r>
        <w:rPr>
          <w:color w:val="000000"/>
          <w:sz w:val="24"/>
          <w:szCs w:val="24"/>
        </w:rPr>
        <w:t xml:space="preserve"> ЛНД ОГ, </w:t>
      </w:r>
      <w:r>
        <w:rPr>
          <w:sz w:val="24"/>
          <w:szCs w:val="24"/>
        </w:rPr>
        <w:t>регулирующим порядок проведения производственного контроля в ОГ</w:t>
      </w:r>
      <w:r>
        <w:rPr>
          <w:color w:val="000000"/>
          <w:sz w:val="24"/>
          <w:szCs w:val="24"/>
        </w:rPr>
        <w:t xml:space="preserve">. 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Cs w:val="24"/>
        </w:rPr>
      </w:pPr>
      <w:r>
        <w:rPr>
          <w:sz w:val="24"/>
          <w:szCs w:val="24"/>
        </w:rPr>
        <w:t>При производстве одновременных работ на кустовой площадке организация, участвующая в данных работах, обязана обеспечить контроль за соблюдением своими работниками трудовой и производственной дисциплины, требований по охране труда, промышленной, пожарной безопасности и охраны окружающей среды.</w:t>
      </w:r>
    </w:p>
    <w:p>
      <w:pPr>
        <w:pStyle w:val="26"/>
        <w:tabs>
          <w:tab w:val="left" w:pos="709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6"/>
        <w:numPr>
          <w:ilvl w:val="1"/>
          <w:numId w:val="12"/>
        </w:numPr>
        <w:tabs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имеет право при посещении кустовых площадок скважин, на которых осуществляется одновременное производство работ, проверять состояние промышленной, пожарной безопасности, охраны труда и окружающей среды и давать организациям и (или) подрядчикам указания (предписания) для устранения выявленных нарушений, которые могут привести к аварии, пожару, инциденту или несчастному случаю, с обязательным уведомлением об этом руководителей соответствующих организаций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6"/>
        <w:tabs>
          <w:tab w:val="left" w:pos="70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0" w:name="__RefHeading___Toc370719890"/>
      <w:bookmarkEnd w:id="10"/>
      <w:r>
        <w:rPr>
          <w:caps/>
          <w:kern w:val="0"/>
        </w:rPr>
        <w:t>ОБЕСПЕЧЕНИЕ ПОЖАРНОЙ БЕЗОПАСНОСТИ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Для снижения рисков возникновения аварийных ситуаций в ходе одновременного производства работ, огневые работы по возможности, должны проводиться за пределами действующей кустовой площадки вдали от взрывопожароопасных объектов месторождения, в случае невозможности выполнения этого условия, огневые работы должны проводиться в соответствии с указанными ниже требованиям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Огневые работы должны производиться квалифицированными работниками, аттестованными в соответствии с установленными требованиями. При организации и проведении огневых работ следует руководствоваться постановлением Правительства РФ от 16.09.2020 № 1479 «Об утверждении правил противопожарного режима в Российской Федерации», а также иными нормативными документами, в том числе ЛНД Компании, определяющими требования пожарной безопасности к организации и порядку проведения огневых работ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О проведении огневых работ должны оповещаться все организации, действующие на территории кустовой площадки (с записью в вахтовом журнале, совмещенном плане-графике, отдельным письмом, телефонограммой и т.д.)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ачалом и во время проведения огневых работ на кустовой площадке должен осуществляться контроль за состоянием загазованности воздушной среды, периодичность отбора проб должна указываться в наряде-допуске на огневые работы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тветственность за безопасное ведение огневых работ несут назначенные приказом ответственные руководители работ организаций, осуществляющие работы на кустовой площадке скважин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Запрещается проведение огневых работ на кусте скважин: 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на расстоянии менее 20 м от нефтяных и газовых скважин, дренажных емкостей, нефтепроводов, канализационных нефтяных колодцев, помещений автоматических групповых замерных установок и других взрывопожароопасных объектов кустовой площадки;</w:t>
      </w:r>
    </w:p>
    <w:p>
      <w:pPr>
        <w:pStyle w:val="13"/>
        <w:numPr>
          <w:ilvl w:val="0"/>
          <w:numId w:val="5"/>
        </w:numPr>
        <w:shd w:fill="FFFFFF" w:val="clear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в складских помещениях, расположенных на кустовой площадке, где хранятся </w:t>
      </w:r>
      <w:r>
        <w:rPr>
          <w:color w:val="000000"/>
          <w:szCs w:val="24"/>
        </w:rPr>
        <w:t>легковоспламеняющиеся материалы.</w:t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39" w:leader="none"/>
        </w:tabs>
        <w:ind w:left="0" w:hanging="0"/>
        <w:jc w:val="both"/>
        <w:rPr/>
      </w:pPr>
      <w:r>
        <w:rPr>
          <w:szCs w:val="24"/>
        </w:rPr>
        <w:t>Допускается проведение работ на кусте скважин по демонтажу и ремонту оборудования и коммуникацией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Выхлопные трубы двигателей внутреннего сгорания буровой установки, передвижных и цементировочных агрегатов, другой специальной техники должны быть оснащены искрогасителями прошедшими сертификацию и (или) отвечающих требованиям </w:t>
        <w:br/>
        <w:t xml:space="preserve">ГОСТ Р 53323 и НПБ 254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szCs w:val="24"/>
        </w:rPr>
      </w:pPr>
      <w:r>
        <w:rPr>
          <w:szCs w:val="24"/>
        </w:rPr>
        <w:t>Агрегаты для ремонта скважин с двигателями внутреннего сгорания, работающие на взрывопожароопасных объектах, должны быть оборудованы заслонками экстренного перекрытия доступа воздуха в двигатель.</w:t>
      </w:r>
    </w:p>
    <w:p>
      <w:pPr>
        <w:pStyle w:val="Style31"/>
        <w:tabs>
          <w:tab w:val="left" w:pos="709" w:leader="none"/>
          <w:tab w:val="left" w:pos="936" w:leader="none"/>
        </w:tabs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Style31"/>
        <w:numPr>
          <w:ilvl w:val="1"/>
          <w:numId w:val="12"/>
        </w:numPr>
        <w:tabs>
          <w:tab w:val="clear" w:pos="936"/>
          <w:tab w:val="left" w:pos="0" w:leader="none"/>
          <w:tab w:val="left" w:pos="567" w:leader="none"/>
        </w:tabs>
        <w:spacing w:before="0" w:after="0"/>
        <w:ind w:left="0" w:hanging="0"/>
        <w:rPr/>
      </w:pPr>
      <w:r>
        <w:rPr/>
        <w:t>Курение на кустовой площадке запрещено. Курение разрешается в специально оборудованных местах для курения за территорией кустовой площадки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1" w:name="__RefHeading___Toc370719891"/>
      <w:bookmarkEnd w:id="11"/>
      <w:r>
        <w:rPr>
          <w:caps/>
          <w:kern w:val="0"/>
        </w:rPr>
        <w:t>СТРОИТЕЛЬСТВО СКВАЖИН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скважин на кустовых площадках осуществляется в соответствии с проектом, утвержденным в установленном Градостроительном кодексе РФ и другими действующими нормативными документами в области строительства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троительство кустовой площадки, подъездных дорог, ЛЭП, устройство амбаров, обваловок и т.п. должны быть завершены до начала бурения первой скважины. Готовность кустовой площадки к началу работ по строительству скважин должна быть установлена комиссией, назначаемой заказчиком, с включением в состав комиссии представителей буровой подрядной организации и подразделения заказчика, осуществляющей эксплуатацию опасных производственных объектов. При увеличении количества скважин на кустовой площадке в соответствии с изменениями, внесенными в проект в установленном порядке, допускается совмещение работ по приросту кустовой площадки, устройству дополнительных амбаров, монтажу коммуникаций и т.д. с буровыми и иными работами, предусмотренными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ороги и подъезды к кустовой площадке должны обеспечивать круглогодичный проезд автотранспорта и специальной техники. Количество подъездов к кустовой площадке определяется проектом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содержании газа в буровом растворе более 5 %, в случаях использования растворов на нефтяной основе или при прохождении (вскрытии) продуктивных горизонтов в процессе бурения скважины буровыми организациями должен производиться отбор проб газовоздушной среды на рабочей площадке буровой, в насосном блоке, блоках очистки бурового раствора и емкостной системы. Контроль загазованности воздушной среды осуществляется буровым организациями. Если объемное содержание газа в буровом растворе превышает фоновое на 5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При передвижении вышечно-лебедочного блока, других блоков и оборудования на новую позицию, при испытании вышки, а также при ведении сложных аварийных работ, связанных с повышенными нагрузками на вышку, должны быть прекращены работы на соседних объектах, расположенных в опасной зоне. Из опасной зоны (в радиусе, равном высоте вышки плюс 10 м) должны быть удалены посторонние лица, кроме работников, непосредственно занятых в выполнении работ. 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 проведении опрессовок трубопроводов, манифольдов высокого давления, продувок скважин, работы по бурению, освоению и ремонту скважин должны быть прекращены (приостановлены), если они создают опасную ситуацию для проведения перечисленных видов работ и технологических операций. Сроки выполнения работ, которые могут привести к приостановке технологического процесса бурения скважины, должны быть согласованы с заказчиком и буровой подрядной организацией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</w:t>
      </w:r>
      <w:r>
        <w:rPr>
          <w:color w:val="000000"/>
          <w:szCs w:val="24"/>
        </w:rPr>
        <w:t>авариях с разливами нефти</w:t>
      </w:r>
      <w:r>
        <w:rPr>
          <w:szCs w:val="24"/>
        </w:rPr>
        <w:t xml:space="preserve"> или с поступлением в воздушную среду газа все работы на кустовой площадке, включая добычу нефти и газа, должны быть прекращены. Работники, не задействованные в работах по ликвидации аварии, должны быть эвакуированы в безопасное место. Технологическое оборудование, механизмы, транспортные средства, не используемые для ликвидации аварии, должны быть удалены из опасной зо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Демонтаж (монтаж) буровой установки, транспортирование ее блоков и узлов с кустовой площадки производится при остановке скважин, находящихся в опасной зоне. Люди из опасной зоны должны быть удалены, кроме работников, непосредственно занятых в этих работах. При этом устанавливаются следующие размеры и границы опас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и подъеме-опускании вышки – граница опасной зоны определяется радиусом равным, высоте вышки плюс 10 м, при этом центром окружности является точка, относительно которой осуществляется подъём или опускания буровой вышк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снятие с точки и транспортирование вышечно-лебедочного блока – граница опасной зоны определяется радиусом равным, высоте вышки плюс 10 м от центра буровой вышки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2" w:name="__RefHeading___Toc370719892"/>
      <w:bookmarkEnd w:id="12"/>
      <w:r>
        <w:rPr>
          <w:caps/>
          <w:kern w:val="0"/>
        </w:rPr>
        <w:t>ОСВОЕНИЕ, ЭКСПЛУАТАЦИЯ И РЕМОНТ СКВАЖИН. ГЕОФИЗИЧЕСКИЕ РАБОТЫ В СКВАЖИНАХ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своение, эксплуатация, ремонт скважин, геофизические работы и ПВР в скважинах проводятся в соответствии с требованиями Федеральных норм и правил в области промышленной безопасности «Правила безопасности в нефтяной и газовой промышленности», Федеральных норм и правил в области промышленной безопасности «Правила безопасности при производстве , хранении и применении взрывчатых материалов промышленного назначения», утвержденных приказом Федеральной службы по экологическому, технологическому и атомному надзору от 03.12.2020 № 494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4"/>
        </w:rPr>
        <w:t xml:space="preserve">Меры безопасности, вытекающие из принятой технологии ПВР, должны быть указаны в «Техническом проекте на производство ПВР» в конкретной скважине. Разработанный геофизической организацией «Технический проект на производство ПВР» должен быть согласован с заказчиком работ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При выполнении ПВР в составе сложных технологий испытания и освоения скважин, требующих непосредственного взаимодействия работников подрядчика и заказчика, работы должны выполняться по планам, совместно утверждаемым их руководителями. 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Запрещается проведение ПВР в скважинах при отсутствии на устье противовыбросового оборудования, смонтированного согласно утвержденной схеме и опрессованного в соответствии с требованиями, установленными в Федеральных нормах и правилах в области промышленной безопасности «Правила безопасности в нефтяной и газовой промышленности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еред непосредственным выполнением ПВР должны быть проверены: качество изоляции электросетей и заземление оборудования. Для подсоединения отдельных заземляющих проводников геофизического оборудования, в легкодоступном и хорошо видимом месте должна быть оборудована точка подключения, обозначенная знаком «Земля»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 xml:space="preserve">На скважине должны быть подготовлены площадки для работ по снаряжению и заряжанию ПВА. Эти площадки должны быть удалены от жилых и бытовых помещений не менее чем на 100 м, от устья скважин – 50 м. При использовании ЛПС, она должна располагаться от устья скважины не ближе 20 м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4"/>
        </w:rPr>
      </w:pPr>
      <w:r>
        <w:rPr>
          <w:szCs w:val="24"/>
        </w:rPr>
        <w:t>Вокруг места работ с взрывчатыми материалами и ПВА должны быть выставлены знаки обозначения границ опасных взрывных зон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мест снаряжения ПВА и контура взрывной цепи – радиусом не менее 20 метр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устья скважины – радиусом не менее 50 метров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Приступать к выполнению ПВР на скважине разрешается только после окончания работ по подготовке ее территории, ствола и оборудования к ПВР, подтвержденного «Актом готовности скважины для производства ПВР». Форма акта устанавливается внутренними ЛНД ОГ, подписанным представителями заказчика и подрядчика и в соответствии с планом работ, утвержденным техническим руководителем организации – заказчика ПВ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/>
        <w:t>На время прострелочных работ (перфорации эксплуатационных колонн, ремонтных работ и других внутрискважинных операций) вокруг скважины устанавливается опасная зона радиусом не менее 10 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Освоение скважин производится в объеме плана работы, утвержденного техническими руководителями пользователя недр (заказчика), и организации, уполномоченной на проведение этих работ. План работы может включать следующие операции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ромывка, глушение, спускоподъемные операции внутрискважинного и насосного оборудования, обработка призабойной зоны пласта, геофизические работы, перфорация, ГРП, установка и опрессовка фонтанной арматуры, промывка на воду и нефть, испытание скважины, сдача скважины и территории кустовой площадки заказчику осуществляется по акту в соответствии с установленным заказчиком порядком, форма акта устанавливается внутренними ЛНД ОГ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szCs w:val="24"/>
        </w:rPr>
        <w:t>подключение освоенных скважин к коммуникациям системы сбора неф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сле спуска НКТ, установки устьевой арматуры и проверки ее на герметичность, все задвижки должны быть закрыты. На фонтанной арматуре устанавливаются манометры, а на всех отводах и концевых задвижках – фланцевые заглушки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  <w:t>Подключение освоенной скважины к коммуникациям сбора нефти должно производиться в строгом соответствии с проектом. Использование временных схем сбора и транспортирования нефти запрещается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Снижение уровня жидкости в эксплуатационной колонне нагнетанием воздуха запрещается. При освоении скважин с использованием инертных газов с помощью передвижной азотно-газовой установки, последняя должна устанавливаться на расстоянии не менее 25 м от устья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Устья скважин на кусте скважин должны быть оборудованы (в зависимости от способа эксплуатации) однотиповой арматурой, а их колонные фланцы расположены на одном уровне от поверхности кустовой площадки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Необходимость и порядок установки на высокодебитных скважинах, а также на скважинах с высоким газовым фактором клапанов-отсекателей и дистанционно управляемых устьевых задвижек определяются проектом, исходя из условия обеспечения безопасности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  <w:t>С вводом в эксплуатацию первой скважины на кусте должен быть установлен порядок контроля загазованности воздушной среды на всей территории кустовой площадки. Разработка графика, определение места отбора проб и порядок контроля осуществляются заказчиком. Реализация этого контроля возлагается на ответственного руководителя работ на кустовой площад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Дополнительно, при производстве огневых и газоопасных работ на кустовой площадке каждая организация, выполняющая данные работы, должна организовать и осуществлять проведение контроля загазованности воздушной среды на месте проведения работ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 xml:space="preserve">После завершения работ по бурению и освоению скважин кустовая площадка должна быть освобождена от бурового оборудования, не использованных при строительстве материалов, инструментов, отходов производства и потребления. После сдачи заказчику кустовой площадки или её части по акту, подрядчик не несёт никакой ответственности за инциденты и происшествия на этой территории. Прием в эксплуатацию каждого объекта на кустовой площадке производится </w:t>
      </w:r>
      <w:r>
        <w:rPr>
          <w:rFonts w:cs="Calibri"/>
        </w:rPr>
        <w:t>в установленном заказчиком порядке.</w:t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szCs w:val="24"/>
        </w:rPr>
        <w:t>Подрядчик несет ответственность за спущенное в скважину оборудование в рамках гарантийных обязательств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В пределах запретных (опасных) зон у эксплуатируемых скважин не допускается присутствие лиц, транспортных средств и спецтехники, не связанных с непосредственным выполнением работ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rFonts w:cs="Calibri"/>
        </w:rPr>
      </w:pPr>
      <w:r>
        <w:rPr>
          <w:rFonts w:cs="Calibri"/>
        </w:rPr>
        <w:t>Порядок разработки и условия согласования плана работ по текущему, капитальному ремонту и реконструкции скважин устанавливается пользователем недр (заказчиком). План работы должен содержать: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онструкции и состоян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астовые давления и дату их последнего замер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внутрискважинном оборудовани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rFonts w:cs="Calibri"/>
        </w:rPr>
      </w:pPr>
      <w:r>
        <w:rPr>
          <w:rFonts w:cs="Calibri"/>
        </w:rPr>
        <w:t>сведения о наличии давления в межколонных пространствах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еречень планируемых технологических операций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режимы и параметры технологических процессов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ведения о категории скважины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газовый фактор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схему и тип противовыбросового оборудования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  <w:tab w:val="left" w:pos="5245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плотность жидкости глушения и параметры промывочной жидкости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объем запаса и плотность жидкости долива, условия его доставки с растворного узла;</w:t>
      </w:r>
    </w:p>
    <w:p>
      <w:pPr>
        <w:pStyle w:val="13"/>
        <w:numPr>
          <w:ilvl w:val="0"/>
          <w:numId w:val="7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>мероприятия по предотвращению аварий (нефтегазопроявлений и т.п.).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left" w:pos="709" w:leader="none"/>
        </w:tabs>
        <w:ind w:left="0" w:hanging="0"/>
        <w:jc w:val="both"/>
        <w:rPr>
          <w:szCs w:val="24"/>
        </w:rPr>
      </w:pPr>
      <w:r>
        <w:rPr/>
        <w:t xml:space="preserve">Ремонт и освоение скважин без остановки соседних скважин (по одной слева и справа) допускается при условии разработки и реализации специальных мероприятий и технических средств, исключающих возможность опасного воздействия на работающие скважины (установка экранирующих устройств, обеспечивающих защиту устьевого оборудования от механического повреждения падающими предметами) по согласованию с заказчиком. Указанные мероприятия должны быть предусмотрены в плане работ, утвержденном в установленном внутренними ЛНД ОГ порядке. При дополнительном вскрытии продуктивных отложений соседние скважины должны быть остановлены и при необходимости заглушены. </w:t>
      </w:r>
      <w:r>
        <w:rPr>
          <w:szCs w:val="24"/>
        </w:rPr>
        <w:t>Конструкция экранирующего устройства или ограждения должна исключать возможность образования непроветриваемых зон, обеспечить свободный доступ узлам управления арматуры скважины.</w:t>
      </w:r>
    </w:p>
    <w:p>
      <w:pPr>
        <w:pStyle w:val="13"/>
        <w:shd w:fill="FFFFFF" w:val="clear"/>
        <w:tabs>
          <w:tab w:val="clear" w:pos="709"/>
          <w:tab w:val="left" w:pos="426" w:leader="none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 xml:space="preserve">Если установке экранирующих устройств препятствуют элементы обвязки скважины, то они должны быть демонтированы на период монтажа этих устройств. </w:t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tabs>
          <w:tab w:val="clear" w:pos="709"/>
          <w:tab w:val="left" w:pos="539" w:leader="none"/>
        </w:tabs>
        <w:ind w:left="0" w:hanging="0"/>
        <w:jc w:val="both"/>
        <w:rPr>
          <w:szCs w:val="24"/>
        </w:rPr>
      </w:pPr>
      <w:r>
        <w:rPr>
          <w:szCs w:val="24"/>
        </w:rPr>
        <w:t>В случае невозможности выполнения этого условия скважины должны быть заглушены жидкостью глушения.</w:t>
      </w:r>
    </w:p>
    <w:p>
      <w:pPr>
        <w:pStyle w:val="15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При ремонте скважины на газлифтных кустах перед расстановкой оборудования нагнетание газа в ремонтируемую скважину, а также в соседние скважины слева и справа на период расстановки оборудования прекращается. Установка специальной техники на трассах газопроводов газлифта запрещается.</w:t>
      </w:r>
    </w:p>
    <w:p>
      <w:pPr>
        <w:pStyle w:val="13"/>
        <w:shd w:fill="FFFFFF" w:val="clear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426" w:leader="none"/>
        </w:tabs>
        <w:ind w:left="0" w:hanging="0"/>
        <w:jc w:val="both"/>
        <w:rPr>
          <w:szCs w:val="24"/>
        </w:rPr>
      </w:pPr>
      <w:r>
        <w:rPr/>
        <w:t>При ремонте, освоении и ГРП скважин должны быть приняты меры по недопущению</w:t>
      </w:r>
      <w:r>
        <w:rPr>
          <w:szCs w:val="24"/>
        </w:rPr>
        <w:t xml:space="preserve"> разливов нефти, отходов нефтепродуктов и других жидкостей, растекания их по территории кустовой площад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/>
      </w:pPr>
      <w:bookmarkStart w:id="13" w:name="__RefHeading___Toc370719893"/>
      <w:bookmarkEnd w:id="13"/>
      <w:r>
        <w:rPr>
          <w:caps/>
          <w:kern w:val="0"/>
          <w:szCs w:val="24"/>
        </w:rPr>
        <w:t>РАССЛЕДОВАНИЕ</w:t>
      </w:r>
      <w:r>
        <w:rPr>
          <w:caps/>
          <w:kern w:val="0"/>
        </w:rPr>
        <w:t xml:space="preserve"> И УЧЕТ НЕСЧАСТНЫХ СЛУЧАЕВ, АВАРИЙ, ПОЖАРОВ И ИНЦИДЕНТОВ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рганизация расследования и учета несчастных случаев, аварий, пожаров и инцидентов, происшедших при одновременном производстве работ на кусте скважин, эксплуатируемых ОГ, осуществляется в соответствии с Порядком проведения технического расследования причин аварий, инцидентов и случаев утраты взрывчатых материалов промышленного назначения, утвержденным приказом Федеральной службы по экологическому, технологическому и атомному надзору от 08.12.2020 № 503, Трудовым кодексом РФ и постановлением Минтруда РФ от 24.10.2002 № 73 «Об утверждении форм документов, необходимых для расследования и учета несчастных случаев на производстве в отдельных отраслях и организациях», Положением Компании «Порядок расследования происшествий» № П3-05 Р-0778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3"/>
        <w:numPr>
          <w:ilvl w:val="1"/>
          <w:numId w:val="12"/>
        </w:numPr>
        <w:shd w:fill="FFFFFF" w:val="clear"/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4"/>
        </w:rPr>
        <w:t>О каждой аварии, пожаре, несчастном случае, газонефтеводопроявлении, открытом фонтане, инциденте, утрате ВМ и т.д., происшедших работ на кустовой площадке, руководитель организации, в которой произошло происшествие, обязан сообщить заказчику и в государственные надзорные органы в сроки, установленные нормативными документами, указанными в п.7.1. Для ОГ, порядок и сроки представление сообщений о происшествиях установлены в Стандарте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и Стандарте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.</w:t>
      </w:r>
    </w:p>
    <w:p>
      <w:p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13"/>
        <w:shd w:fill="FFFFFF" w:val="clear"/>
        <w:tabs>
          <w:tab w:val="clear" w:pos="709"/>
          <w:tab w:val="left" w:pos="567" w:leader="none"/>
        </w:tabs>
        <w:ind w:left="0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Heading1"/>
        <w:keepNext w:val="false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4" w:name="__RefHeading___Toc370719894"/>
      <w:bookmarkEnd w:id="14"/>
      <w:r>
        <w:rPr>
          <w:caps/>
          <w:kern w:val="0"/>
        </w:rPr>
        <w:t>ссылки</w:t>
      </w:r>
    </w:p>
    <w:p>
      <w:pPr>
        <w:pStyle w:val="Normal"/>
        <w:jc w:val="both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Трудовой кодекс Российской Федерации от 30.12.2001 № 197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Градостроительный кодекс Российской Федерации от 29.12.2004 № 190-ФЗ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й закон от 21.07.1997 № 116-ФЗ «О промышленной безопасности опасных производственных объектов»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становление Правительства Российской Федерации от 16.09.2020 № 1479 </w:t>
      </w:r>
      <w:r>
        <w:rPr>
          <w:szCs w:val="24"/>
        </w:rPr>
        <w:t>«Об утверждении правил противопожарного режима в Российской Федерации»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Постановление Минтруда РФ от 24.10.2002 № 73 «Об утверждении форм документов, необходимых для </w:t>
      </w:r>
      <w:r>
        <w:rPr/>
        <w:t>расследования и учета несчастных случаев на производстве в отдельных отраслях и организациях»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/>
        <w:t xml:space="preserve">Порядок проведения технического расследования причин аварий, инцидентов и случаев утраты взрывчатых материалов промышленного назначения, утвержденный приказом Федеральной службы по экологическому, технологическому и атомному надзору от 08.12.2020 № 503. </w:t>
      </w:r>
    </w:p>
    <w:p>
      <w:pPr>
        <w:pStyle w:val="S5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Федеральные нормы и правила в области промышленной безопасности «Правила безопасности при производстве , хранении и применении взрывчатых материалов промышленного назначения», утвержденные приказом Федеральной службы по экологическому, технологическому и атомному надзору от 03.12.2020 № 494.</w:t>
      </w:r>
    </w:p>
    <w:p>
      <w:pPr>
        <w:pStyle w:val="S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Закон РФ от 21.02.1992 № 2395-1 «О недрах»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ГОСТ Р 53323-2009 Огнепреградители и искрогасители. Общие технические требования. Методы испытаний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НПБ 254-99 Огнепреградители и искрогасители. Общие технические требования. Методы испытаний.</w:t>
      </w:r>
    </w:p>
    <w:p>
      <w:pPr>
        <w:pStyle w:val="Style33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</w:rPr>
        <w:t xml:space="preserve">Федеральные нормы и правила в области промышленной безопасности </w:t>
      </w:r>
      <w:r>
        <w:rPr>
          <w:szCs w:val="24"/>
          <w:lang w:eastAsia="ru-RU"/>
        </w:rPr>
        <w:t>«Правила безопасности в нефтяной и газовой промышленности», утвержденные</w:t>
      </w:r>
      <w:r>
        <w:rPr>
          <w:szCs w:val="24"/>
        </w:rPr>
        <w:t xml:space="preserve"> приказом </w:t>
      </w:r>
      <w:r>
        <w:rPr/>
        <w:t>Федеральной службы по экологическому, технологическому и атомному надзору</w:t>
      </w:r>
      <w:r>
        <w:rPr>
          <w:szCs w:val="24"/>
        </w:rPr>
        <w:t xml:space="preserve"> от 15.12.2020 № 534</w:t>
      </w:r>
      <w:r>
        <w:rPr/>
        <w:t>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  <w:lang w:eastAsia="ru-RU"/>
        </w:rPr>
        <w:t>РД 08-435-02</w:t>
      </w:r>
      <w:r>
        <w:rPr/>
        <w:t xml:space="preserve"> Инструкция по безопасности одновременного производства буровых работ, освоения и эксплуатации скважин на кус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Стандарт Компании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 № П3-11.04 С-0013 версия 3.00, утвержденный решением Правления ПАО «НК «Роснефть» 22.09.2017 (протокол от 22.09.2017 </w:t>
        <w:br/>
        <w:t xml:space="preserve">№ Пр-ИС-35п), введенный в действие приказом ПАО «НК «Роснефть» от 01.11.2017 </w:t>
        <w:br/>
        <w:t>№ 66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Стандарт Компании «Табель срочных донесений по вопросам гражданской обороны, предупреждению, ликвидации чрезвычайных ситуаций, пожарной и экологической безопасности» № П3-05 С-0227 версия 1.00, утвержденный приказом ОАО «НК «Роснефть» от 25.07.2013 № 317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Положение Компании «Порядок расследования происшествий» № П3-05 Р-0778 версия 2.00, утвержденное приказом ПАО «НК «Роснефть» от 25.12.2019 № 84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Положение </w:t>
      </w:r>
      <w:r>
        <w:rPr>
          <w:rStyle w:val="FontStyle21"/>
          <w:sz w:val="24"/>
          <w:szCs w:val="24"/>
        </w:rPr>
        <w:t>Компании</w:t>
      </w:r>
      <w:r>
        <w:rPr>
          <w:rStyle w:val="FontStyle21"/>
          <w:sz w:val="24"/>
        </w:rPr>
        <w:t xml:space="preserve"> «Организация и осуществление контроля в области промышленной безопасности, охраны труда и окружающей среды» № П3-05</w:t>
      </w:r>
      <w:r>
        <w:rPr>
          <w:szCs w:val="24"/>
        </w:rPr>
        <w:t xml:space="preserve"> Р-9399 версия 3.00, утвержденное приказом ПАО «НК «Роснефть» от 15.08.2020 № 428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kern w:val="0"/>
        </w:rPr>
      </w:pPr>
      <w:bookmarkStart w:id="15" w:name="__RefHeading___Toc370719895"/>
      <w:bookmarkStart w:id="16" w:name="_ПРИЛОЖЕНИЯ"/>
      <w:bookmarkEnd w:id="15"/>
      <w:bookmarkEnd w:id="16"/>
      <w:r>
        <w:rPr>
          <w:caps/>
          <w:kern w:val="0"/>
        </w:rPr>
        <w:t>ПРИЛОЖЕНИЯ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аблица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совмещенного плана-графика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орма наряда-допуска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>
          <w:caps w:val="false"/>
          <w:smallCaps w:val="false"/>
        </w:rPr>
      </w:pPr>
      <w:bookmarkStart w:id="17" w:name="_ПРИЛОЖЕНИЕ_1._ФОРМА_1"/>
      <w:bookmarkEnd w:id="17"/>
      <w:r>
        <w:rPr>
          <w:caps w:val="false"/>
          <w:smallCaps w:val="false"/>
        </w:rPr>
        <w:t>ПРИЛОЖЕНИЕ 1. ФОРМА СОВМЕЩЕННОГО ПЛАНА-ГРАФИ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ОВМЕЩЕННЫЙ ПЛАН-ГРАФИК</w:t>
      </w:r>
    </w:p>
    <w:p>
      <w:pPr>
        <w:pStyle w:val="TextBody"/>
        <w:jc w:val="center"/>
        <w:rPr/>
      </w:pPr>
      <w:r>
        <w:rPr>
          <w:szCs w:val="24"/>
        </w:rPr>
        <w:t xml:space="preserve">на производство одновременных работ (бурение, освоение, ремонт скважин и т.д.) </w:t>
      </w:r>
    </w:p>
    <w:p>
      <w:pPr>
        <w:pStyle w:val="TextBody"/>
        <w:jc w:val="center"/>
        <w:rPr/>
      </w:pPr>
      <w:r>
        <w:rPr>
          <w:szCs w:val="24"/>
        </w:rPr>
        <w:t>на кустовой площадке скважин № _____________________ месторождения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На основании требований Федеральных норм и правил в области промышленной безопасности «Правила безопасности в нефтяной и газовой промышленности», требований __________________(указываются сведения о локальном нормативном документе Общества Группы, регулирующем порядок одновременного производства буровых работ, освоения и эксплуатации скважин на кустовой площадке месторождений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С целью обеспечения безопасного производства одновременных работ: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1. Назначить ответственными руководителями работ на кустовой площадке от каждой организации</w:t>
      </w:r>
    </w:p>
    <w:p>
      <w:pPr>
        <w:pStyle w:val="TextBody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________________ месторождения _______________________________________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 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 __________________________________________________________________</w:t>
      </w:r>
    </w:p>
    <w:p>
      <w:pPr>
        <w:pStyle w:val="TextBody"/>
        <w:rPr/>
      </w:pPr>
      <w:r>
        <w:rPr>
          <w:szCs w:val="24"/>
        </w:rPr>
        <w:t xml:space="preserve">(Ф.И.О., должность, организация, наименование объекта (№ скважины), плановые сроки проведения работ)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</w:t>
      </w:r>
    </w:p>
    <w:p>
      <w:pPr>
        <w:pStyle w:val="TextBody"/>
        <w:rPr/>
      </w:pPr>
      <w:r>
        <w:rPr>
          <w:szCs w:val="24"/>
        </w:rPr>
        <w:t>(Ф.И.О., должность, организация, наименование объекта (№ скважины), плановые сроки проведения работ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2. Старшим ответственным руководителем работ на кусте скважин №________ ________________________________________________ месторождения назначить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rPr/>
      </w:pPr>
      <w:r>
        <w:rPr>
          <w:rFonts w:eastAsia="Times New Roman"/>
          <w:szCs w:val="24"/>
        </w:rPr>
        <w:t xml:space="preserve">                                                                       </w:t>
      </w:r>
      <w:r>
        <w:rPr>
          <w:szCs w:val="24"/>
        </w:rPr>
        <w:t>(Ф.И.О., должность, организация)</w:t>
      </w:r>
    </w:p>
    <w:p>
      <w:pPr>
        <w:pStyle w:val="TextBody"/>
        <w:rPr>
          <w:szCs w:val="24"/>
        </w:rPr>
      </w:pPr>
      <w:r>
        <w:rPr>
          <w:szCs w:val="24"/>
        </w:rPr>
        <w:t>3. Ответственным руководителям работ:</w:t>
      </w:r>
    </w:p>
    <w:p>
      <w:pPr>
        <w:pStyle w:val="TextBody"/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Cs w:val="24"/>
        </w:rPr>
      </w:pPr>
      <w:r>
        <w:rPr>
          <w:szCs w:val="24"/>
        </w:rPr>
        <w:t xml:space="preserve">3.1. До начала производства одновременных работ определить и составить: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схемы рабочих зон, маршрутов передвижения работников бригад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 xml:space="preserve">мест размещения оборудования и бригадного хозяйства каждой организации, участвующей в одновременных работах;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993" w:hanging="426"/>
        <w:jc w:val="both"/>
        <w:rPr>
          <w:szCs w:val="24"/>
        </w:rPr>
      </w:pPr>
      <w:r>
        <w:rPr>
          <w:szCs w:val="24"/>
        </w:rPr>
        <w:t>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е скважин.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2. Провести целевой инструктаж членам бригад по мерам безопасности при одновременном производстве работ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 этом целевой инструктаж фиксируется в журнале регистрации инструктажей персонала на рабочем мест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.3. Ознакомить под роспись работников своих организаций со схемой маршрутов их передвижения, границами рабочих зон, размещением оборудования и бригадного хозяйства на кустовой площадке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Ответственность за безопасное производство работ, за экологическое и противопожарное состояние на своем участке территории кустовой площадки возлагается на ответственных руководителей работ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5. Контроль за исполнением совмещенного план-графика возложить на старшего ответственного руководителя работ на кустовой площадке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en-US" w:eastAsia="en-US"/>
        </w:rPr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889885" cy="1600200"/>
                <wp:effectExtent l="0" t="0" r="0" b="0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итель _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rPr/>
                            </w:pP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7.55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итель _</w:t>
                      </w:r>
                      <w:r>
                        <w:rPr>
                          <w:sz w:val="28"/>
                          <w:szCs w:val="28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ind w:left="1843" w:hanging="0"/>
                        <w:rPr/>
                      </w:pP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971800" cy="1600200"/>
                <wp:effectExtent l="0" t="0" r="0" b="0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уководител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ind w:left="1843" w:hanging="184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(наименование подразделения)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(наименование организаци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(Ф.И.О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4pt;height:12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уководитель </w:t>
                      </w:r>
                      <w:r>
                        <w:rPr>
                          <w:sz w:val="28"/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ind w:left="1843" w:hanging="184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</w:t>
                      </w:r>
                      <w:r>
                        <w:rPr/>
                        <w:t xml:space="preserve">(наименование подразделения)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(наименование организаци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(Ф.И.О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(подпись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aps w:val="false"/>
          <w:smallCaps w:val="false"/>
        </w:rPr>
      </w:pPr>
      <w:bookmarkStart w:id="18" w:name="_ПРИЛОЖЕНИЕ_2._ФОРМА"/>
      <w:bookmarkStart w:id="19" w:name="_Приложение_1._Форма"/>
      <w:bookmarkEnd w:id="18"/>
      <w:bookmarkEnd w:id="19"/>
      <w:r>
        <w:rPr>
          <w:caps w:val="false"/>
          <w:smallCaps w:val="false"/>
        </w:rPr>
        <w:t>ПРИЛОЖЕНИЕ 2. ФОРМА НАРЯДА-ДОПУСК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aps/>
          <w:szCs w:val="28"/>
        </w:rPr>
      </w:pPr>
      <w:r>
        <w:rPr>
          <w:rFonts w:cs="Arial" w:ascii="Arial" w:hAnsi="Arial"/>
          <w:b/>
          <w:bCs/>
          <w:iCs/>
          <w:caps/>
          <w:szCs w:val="28"/>
        </w:rPr>
        <w:t>________________________________________________________________________</w:t>
      </w:r>
    </w:p>
    <w:p>
      <w:pPr>
        <w:pStyle w:val="TextBody"/>
        <w:jc w:val="center"/>
        <w:rPr/>
      </w:pPr>
      <w:r>
        <w:rPr>
          <w:sz w:val="26"/>
          <w:szCs w:val="26"/>
        </w:rPr>
        <w:t>(Организация)</w:t>
      </w:r>
    </w:p>
    <w:p>
      <w:pPr>
        <w:pStyle w:val="S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РЯД-ДОПУСК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оизводство одновременных работ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1.____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, должность ответственного руководителя работ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. Место и наименование работ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3. Меры по обеспечению безопасного производства одновременных работ: 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. Инструктаж состава бригады по безопасности труда при проведении одновременных работ:</w:t>
      </w:r>
    </w:p>
    <w:p>
      <w:pPr>
        <w:pStyle w:val="S5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417"/>
        <w:gridCol w:w="1418"/>
        <w:gridCol w:w="2268"/>
        <w:gridCol w:w="1417"/>
        <w:gridCol w:w="1418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Ф.И.О. инструктируемого, долж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дпис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-тируем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нструкти-рующего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8"/>
                <w:lang w:val="ru-RU" w:eastAsia="en-US"/>
              </w:rPr>
            </w:pPr>
            <w:r>
              <w:rPr>
                <w:sz w:val="28"/>
                <w:lang w:val="ru-RU" w:eastAsia="en-US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5. Наряд-допуск выдан:</w:t>
      </w:r>
    </w:p>
    <w:p>
      <w:pPr>
        <w:pStyle w:val="TextBody"/>
        <w:rPr/>
      </w:pPr>
      <w:r>
        <w:rPr>
          <w:sz w:val="26"/>
          <w:szCs w:val="26"/>
        </w:rPr>
        <w:t xml:space="preserve">__________________________________________________________________________ </w:t>
      </w:r>
    </w:p>
    <w:p>
      <w:pPr>
        <w:pStyle w:val="TextBody"/>
        <w:rPr/>
      </w:pPr>
      <w:r>
        <w:rPr>
          <w:rFonts w:eastAsia="Times New Roman"/>
          <w:sz w:val="28"/>
        </w:rPr>
        <w:t xml:space="preserve">                                                        </w:t>
      </w:r>
      <w:r>
        <w:rPr/>
        <w:t>(Ф.И.О. начальника цеха (участка)</w:t>
      </w:r>
      <w:r>
        <w:rPr>
          <w:szCs w:val="24"/>
        </w:rPr>
        <w:t>,</w:t>
      </w:r>
      <w:r>
        <w:rPr/>
        <w:t xml:space="preserve"> дата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 Наряд-допуск согласован: _________________________________________________________________________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Ф.И.О. старшего ответственного лица, с кем проведено согласование, подпись)</w:t>
      </w:r>
    </w:p>
    <w:p>
      <w:pPr>
        <w:pStyle w:val="TextBody"/>
        <w:rPr>
          <w:szCs w:val="24"/>
        </w:rPr>
      </w:pPr>
      <w:r>
        <w:rPr>
          <w:szCs w:val="24"/>
        </w:rPr>
        <w:t>7. Допуск к работе произвел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Ф.И.О. старшего ответственного руководителя работ, дата, время, подпись)</w:t>
      </w:r>
    </w:p>
    <w:p>
      <w:pPr>
        <w:pStyle w:val="TextBody"/>
        <w:rPr>
          <w:szCs w:val="24"/>
        </w:rPr>
      </w:pPr>
      <w:r>
        <w:rPr>
          <w:szCs w:val="24"/>
        </w:rPr>
        <w:t>8. Работы окончены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______________________________________________________________________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дата, время, подпись, Ф.И.О. ответственного руководителя работ)</w:t>
      </w:r>
    </w:p>
    <w:p>
      <w:pPr>
        <w:pStyle w:val="S5"/>
        <w:rPr>
          <w:szCs w:val="24"/>
        </w:rPr>
      </w:pPr>
      <w:r>
        <w:rPr>
          <w:szCs w:val="24"/>
        </w:rPr>
      </w:r>
    </w:p>
    <w:p>
      <w:pPr>
        <w:pStyle w:val="S5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Примечание: копия оформленного наряда-допуска предоставляется старшему ответственному руководителю работ на кусте скважин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Срок хранения наряда-допуска у ответственного руководителя работ – до завершения работ.</w:t>
      </w:r>
    </w:p>
    <w:sectPr>
      <w:headerReference w:type="default" r:id="rId27"/>
      <w:footerReference w:type="default" r:id="rId28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4"/>
      <w:gridCol w:w="4854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8647" w:leader="none"/>
              <w:tab w:val="left" w:pos="8686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784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5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9"/>
      <w:gridCol w:w="4819"/>
    </w:tblGrid>
    <w:tr>
      <w:trPr/>
      <w:tc>
        <w:tcPr>
          <w:tcW w:w="9638" w:type="dxa"/>
          <w:gridSpan w:val="2"/>
          <w:tcBorders>
            <w:top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left" w:pos="1701" w:leader="none"/>
            </w:tabs>
            <w:spacing w:before="60" w:after="0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  <w:lang w:val="ru-RU" w:eastAsia="ru-RU"/>
            </w:rPr>
            <w:t>ПОЛОЖЕНИЕ КОМПАНИИ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 xml:space="preserve"> «</w:t>
          </w: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 xml:space="preserve">ПОРЯДОК ОРГАНИЗАЦИИ БЕЗОПАСНОГО ПРОИЗВОДСТВА ОДНОВРЕМЕННЫХ РАБОТ НА КУСТОВЫХ ПЛОЩАДКАХ СКВАЖИН, </w:t>
            <w:br/>
            <w:t>ЭКСПЛУАТИРУЕМЫХ ОБЩЕСТВАМИ ГРУППЫ»</w:t>
          </w:r>
        </w:p>
      </w:tc>
    </w:tr>
    <w:tr>
      <w:trPr/>
      <w:tc>
        <w:tcPr>
          <w:tcW w:w="4819" w:type="dxa"/>
          <w:tcBorders/>
          <w:vAlign w:val="center"/>
        </w:tcPr>
        <w:p>
          <w:pPr>
            <w:pStyle w:val="Normal"/>
            <w:rPr/>
          </w:pP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eastAsia="ru-RU"/>
            </w:rPr>
            <w:t xml:space="preserve"> </w:t>
          </w:r>
          <w:r>
            <w:rPr>
              <w:rFonts w:eastAsia="Calibri" w:cs="Arial" w:ascii="Arial" w:hAnsi="Arial"/>
              <w:b/>
              <w:sz w:val="10"/>
              <w:szCs w:val="10"/>
              <w:lang w:eastAsia="ru-RU"/>
            </w:rPr>
            <w:t>П3-05 Р-0354</w:t>
          </w:r>
          <w:r>
            <w:rPr>
              <w:rFonts w:cs="Arial" w:ascii="Arial" w:hAnsi="Arial"/>
              <w:b/>
              <w:sz w:val="10"/>
              <w:szCs w:val="10"/>
            </w:rPr>
            <w:t xml:space="preserve"> ВЕРСИЯ 1.00</w:t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</w:r>
        </w:p>
      </w:tc>
    </w:tr>
  </w:tbl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  <w:lang w:val="en-US" w:eastAsia="en-US"/>
      </w:rPr>
    </w:pPr>
    <w:r>
      <w:rPr>
        <w:rFonts w:cs="Arial" w:ascii="Arial" w:hAnsi="Arial"/>
        <w:b/>
        <w:color w:val="999999"/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  <w:t>СПРАВОЧНО. Выгружено из ИСC по работе с ЛНД ООО «Славнефть-Красноярскнефтегаз» 04.08.2022 15:16:46</w:t>
    </w:r>
  </w:p>
  <w:p>
    <w:pPr>
      <w:pStyle w:val="Footer"/>
      <w:spacing w:before="120" w:after="0"/>
      <w:jc w:val="center"/>
      <w:rPr>
        <w:rFonts w:ascii="Arial" w:hAnsi="Arial" w:cs="Arial"/>
        <w:b/>
        <w:b/>
        <w:color w:val="999999"/>
        <w:sz w:val="12"/>
      </w:rPr>
    </w:pPr>
    <w:r>
      <w:rPr>
        <w:rFonts w:cs="Arial" w:ascii="Arial" w:hAnsi="Arial"/>
        <w:b/>
        <w:color w:val="999999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РГАНИЗАЦИЯ ОДНОВРЕМЕННЫХ РАБОТ НА КУСТОВОЙ ПЛОЩАДКЕ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ЕСПЕЧЕНИЕ ПОЖАРНОЙ БЕЗОПАСНОСТИ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ТРОИТЕЛЬСТВО СКВАЖИН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СВОЕНИЕ, ЭКСПЛУАТАЦИЯ И РЕМОНТ СКВАЖИН. ГЕОФИЗИЧЕСКИЕ РАБОТЫ В СКВАЖИНАХ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АССЛЕДОВАНИЕ И УЧЕТ НЕСЧАСТНЫХ СЛУЧАЕВ, АВАРИЙ, ПОЖАРОВ И ИНЦИДЕНТОВ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-"/>
      <w:lvlJc w:val="left"/>
      <w:pPr>
        <w:ind w:left="8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3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4"/>
        </w:tabs>
        <w:ind w:left="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094"/>
        </w:tabs>
        <w:ind w:left="1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814"/>
        </w:tabs>
        <w:ind w:left="1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534"/>
        </w:tabs>
        <w:ind w:left="2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54"/>
        </w:tabs>
        <w:ind w:left="3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974"/>
        </w:tabs>
        <w:ind w:left="397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jc w:val="both"/>
      <w:outlineLvl w:val="2"/>
    </w:pPr>
    <w:rPr>
      <w:rFonts w:ascii="Arial" w:hAnsi="Arial" w:eastAsia="Calibri" w:cs="Arial"/>
      <w:b/>
      <w:cap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3">
    <w:name w:val="Заголовок 3 Знак"/>
    <w:qFormat/>
    <w:rPr>
      <w:rFonts w:ascii="Arial" w:hAnsi="Arial" w:cs="Arial"/>
      <w:b/>
      <w:caps/>
      <w:sz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sz w:val="20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sz w:val="20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31">
    <w:name w:val="Основной текст 3 Знак"/>
    <w:qFormat/>
    <w:rPr>
      <w:rFonts w:ascii="Times New Roman" w:hAnsi="Times New Roman" w:cs="Times New Roman"/>
      <w:sz w:val="24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Urtxtemph">
    <w:name w:val="urtxtemph"/>
    <w:qFormat/>
    <w:rPr/>
  </w:style>
  <w:style w:type="character" w:styleId="Urtxtstd">
    <w:name w:val="urtxtstd"/>
    <w:qFormat/>
    <w:rPr/>
  </w:style>
  <w:style w:type="character" w:styleId="Style19">
    <w:name w:val="Основной текст Знак"/>
    <w:qFormat/>
    <w:rPr>
      <w:rFonts w:ascii="Times New Roman" w:hAnsi="Times New Roman" w:cs="Times New Roman"/>
      <w:sz w:val="24"/>
    </w:rPr>
  </w:style>
  <w:style w:type="character" w:styleId="Arial">
    <w:name w:val="Обычный + Arial Знак"/>
    <w:qFormat/>
    <w:rPr>
      <w:rFonts w:ascii="Times New Roman" w:hAnsi="Times New Roman" w:cs="Times New Roman"/>
      <w:sz w:val="24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21">
    <w:name w:val="Гипертекстовая ссылка"/>
    <w:qFormat/>
    <w:rPr>
      <w:color w:val="008000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</w:rPr>
  </w:style>
  <w:style w:type="character" w:styleId="FontStyle21">
    <w:name w:val="Font Style21"/>
    <w:qFormat/>
    <w:rPr>
      <w:rFonts w:ascii="Times New Roman" w:hAnsi="Times New Roman" w:cs="Times New Roman"/>
      <w:sz w:val="18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1">
    <w:name w:val="S_Обычный Знак"/>
    <w:qFormat/>
    <w:rPr>
      <w:rFonts w:ascii="Times New Roman" w:hAnsi="Times New Roman" w:cs="Times New Roman"/>
      <w:sz w:val="24"/>
    </w:rPr>
  </w:style>
  <w:style w:type="character" w:styleId="S2">
    <w:name w:val="S_ВидДокумента Знак"/>
    <w:qFormat/>
    <w:rPr>
      <w:rFonts w:ascii="EuropeDemiC;Arial" w:hAnsi="EuropeDemiC;Arial" w:cs="EuropeDemiC;Arial"/>
      <w:b/>
      <w:caps/>
      <w:sz w:val="36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4">
    <w:name w:val="S_Термин Знак"/>
    <w:qFormat/>
    <w:rPr>
      <w:rFonts w:ascii="Arial" w:hAnsi="Arial" w:cs="Arial"/>
      <w:b/>
      <w:i/>
      <w:caps/>
    </w:rPr>
  </w:style>
  <w:style w:type="character" w:styleId="Style23">
    <w:name w:val="Абзац списка Знак"/>
    <w:qFormat/>
    <w:rPr>
      <w:rFonts w:ascii="Times New Roman" w:hAnsi="Times New Roman" w:cs="Times New Roman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Calibri"/>
      <w:szCs w:val="24"/>
    </w:rPr>
  </w:style>
  <w:style w:type="paragraph" w:styleId="Contents1">
    <w:name w:val="TOC 1"/>
    <w:basedOn w:val="Normal"/>
    <w:next w:val="Normal"/>
    <w:pPr>
      <w:spacing w:before="240" w:after="0"/>
      <w:ind w:left="284" w:hanging="284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Calibri"/>
      <w:szCs w:val="20"/>
      <w:lang w:val="en-US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Calibri"/>
      <w:szCs w:val="20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9">
    <w:name w:val="Текст таблица"/>
    <w:basedOn w:val="Normal"/>
    <w:qFormat/>
    <w:pPr>
      <w:spacing w:before="60" w:after="0"/>
    </w:pPr>
    <w:rPr>
      <w:rFonts w:eastAsia="Calibri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jc w:val="both"/>
      <w:textAlignment w:val="baseline"/>
    </w:pPr>
    <w:rPr>
      <w:rFonts w:eastAsia="Calibri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Calibri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/>
      <w:sz w:val="16"/>
      <w:szCs w:val="16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>
      <w:rFonts w:eastAsia="Calibri"/>
      <w:szCs w:val="24"/>
    </w:rPr>
  </w:style>
  <w:style w:type="paragraph" w:styleId="12">
    <w:name w:val="Список 1"/>
    <w:basedOn w:val="Normal"/>
    <w:qFormat/>
    <w:pPr>
      <w:widowControl w:val="false"/>
      <w:suppressAutoHyphens w:val="true"/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Calibri"/>
      <w:szCs w:val="20"/>
    </w:rPr>
  </w:style>
  <w:style w:type="paragraph" w:styleId="Style31">
    <w:name w:val="ТЕКСТ порядка нумер"/>
    <w:qFormat/>
    <w:pPr>
      <w:widowControl/>
      <w:tabs>
        <w:tab w:val="clear" w:pos="709"/>
        <w:tab w:val="left" w:pos="936" w:leader="none"/>
      </w:tabs>
      <w:suppressAutoHyphens w:val="true"/>
      <w:bidi w:val="0"/>
      <w:spacing w:before="60" w:after="60"/>
      <w:ind w:left="36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</w:pPr>
    <w:rPr>
      <w:rFonts w:eastAsia="Calibri"/>
      <w:b/>
      <w:bCs/>
      <w:sz w:val="20"/>
      <w:szCs w:val="20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Style32">
    <w:name w:val="Маркированный список"/>
    <w:basedOn w:val="Normal"/>
    <w:qFormat/>
    <w:pPr>
      <w:ind w:left="900" w:hanging="360"/>
    </w:pPr>
    <w:rPr>
      <w:rFonts w:eastAsia="Calibri"/>
      <w:szCs w:val="24"/>
    </w:rPr>
  </w:style>
  <w:style w:type="paragraph" w:styleId="Main13">
    <w:name w:val="Main 13 Знак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BulletMain">
    <w:name w:val="Bullet Main Знак"/>
    <w:basedOn w:val="Normal"/>
    <w:qFormat/>
    <w:pPr>
      <w:numPr>
        <w:ilvl w:val="0"/>
        <w:numId w:val="6"/>
      </w:numPr>
      <w:spacing w:lineRule="auto" w:line="288" w:before="60" w:after="0"/>
      <w:jc w:val="both"/>
    </w:pPr>
    <w:rPr>
      <w:rFonts w:ascii="Times New Roman CYR" w:hAnsi="Times New Roman CYR" w:eastAsia="Batang;바탕" w:cs="Times New Roman CYR"/>
      <w:sz w:val="26"/>
      <w:szCs w:val="26"/>
      <w:lang w:eastAsia="ko-KR"/>
    </w:rPr>
  </w:style>
  <w:style w:type="paragraph" w:styleId="Main131">
    <w:name w:val="Main 13 Знак1"/>
    <w:basedOn w:val="Normal"/>
    <w:qFormat/>
    <w:pPr>
      <w:spacing w:lineRule="auto" w:line="288" w:before="120" w:after="0"/>
      <w:ind w:firstLine="709"/>
      <w:jc w:val="both"/>
    </w:pPr>
    <w:rPr>
      <w:rFonts w:eastAsia="Batang;바탕"/>
      <w:kern w:val="2"/>
      <w:sz w:val="26"/>
      <w:szCs w:val="26"/>
      <w:lang w:eastAsia="ko-KR"/>
    </w:rPr>
  </w:style>
  <w:style w:type="paragraph" w:styleId="Arial1">
    <w:name w:val="Обычный + Arial"/>
    <w:basedOn w:val="Normal"/>
    <w:qFormat/>
    <w:pPr>
      <w:spacing w:before="240" w:after="0"/>
      <w:jc w:val="both"/>
    </w:pPr>
    <w:rPr>
      <w:rFonts w:eastAsia="Calibri"/>
      <w:szCs w:val="20"/>
      <w:lang w:val="en-US"/>
    </w:rPr>
  </w:style>
  <w:style w:type="paragraph" w:styleId="121">
    <w:name w:val="Обычный + Перед:  12 пт"/>
    <w:basedOn w:val="Normal"/>
    <w:qFormat/>
    <w:pPr>
      <w:numPr>
        <w:ilvl w:val="0"/>
        <w:numId w:val="11"/>
      </w:numPr>
      <w:spacing w:before="240" w:after="0"/>
      <w:ind w:left="0" w:hanging="0"/>
    </w:pPr>
    <w:rPr>
      <w:rFonts w:eastAsia="Calibri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  <w:lang w:val="en-US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360"/>
      <w:ind w:left="120" w:right="1000" w:firstLine="600"/>
      <w:jc w:val="both"/>
    </w:pPr>
    <w:rPr>
      <w:rFonts w:ascii="Courier New" w:hAnsi="Courier New" w:eastAsia="Calibri" w:cs="Courier New"/>
      <w:color w:val="auto"/>
      <w:sz w:val="16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Calibri" w:cs="Arial Narrow"/>
      <w:b/>
      <w:bCs/>
      <w:color w:val="000080"/>
      <w:sz w:val="20"/>
      <w:szCs w:val="24"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Style33">
    <w:name w:val="Абзац списка"/>
    <w:basedOn w:val="Normal"/>
    <w:qFormat/>
    <w:pPr>
      <w:ind w:left="708" w:hanging="0"/>
    </w:pPr>
    <w:rPr>
      <w:rFonts w:eastAsia="Calibri"/>
      <w:sz w:val="22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5">
    <w:name w:val="S_Обычный"/>
    <w:basedOn w:val="Normal"/>
    <w:qFormat/>
    <w:pPr>
      <w:widowControl w:val="false"/>
      <w:jc w:val="both"/>
    </w:pPr>
    <w:rPr>
      <w:rFonts w:eastAsia="Calibri"/>
      <w:szCs w:val="20"/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5"/>
    <w:qFormat/>
    <w:pPr>
      <w:numPr>
        <w:ilvl w:val="0"/>
        <w:numId w:val="10"/>
      </w:numPr>
    </w:pPr>
    <w:rPr/>
  </w:style>
  <w:style w:type="paragraph" w:styleId="S22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szCs w:val="24"/>
    </w:rPr>
  </w:style>
  <w:style w:type="paragraph" w:styleId="S23">
    <w:name w:val="S_Заголовок2_Прил_СписокН"/>
    <w:basedOn w:val="S5"/>
    <w:next w:val="S5"/>
    <w:qFormat/>
    <w:pPr>
      <w:keepNext w:val="true"/>
      <w:keepLines/>
      <w:numPr>
        <w:ilvl w:val="0"/>
        <w:numId w:val="16"/>
      </w:numPr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5"/>
    <w:qFormat/>
    <w:pPr>
      <w:numPr>
        <w:ilvl w:val="0"/>
        <w:numId w:val="10"/>
      </w:numPr>
    </w:pPr>
    <w:rPr/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1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6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  <w:szCs w:val="24"/>
    </w:rPr>
  </w:style>
  <w:style w:type="paragraph" w:styleId="S18">
    <w:name w:val="S_НазваниеТаблицы"/>
    <w:basedOn w:val="S5"/>
    <w:next w:val="S5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9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0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5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6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13"/>
      </w:numPr>
    </w:pPr>
    <w:rPr/>
  </w:style>
  <w:style w:type="paragraph" w:styleId="S27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8">
    <w:name w:val="S_НумСписВТаблице2"/>
    <w:basedOn w:val="S27"/>
    <w:next w:val="S5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3"/>
      </w:numPr>
    </w:pPr>
    <w:rPr/>
  </w:style>
  <w:style w:type="paragraph" w:styleId="S29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0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4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5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6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7">
    <w:name w:val="S_СписокМ_Обычный"/>
    <w:basedOn w:val="Normal"/>
    <w:next w:val="S5"/>
    <w:qFormat/>
    <w:pPr>
      <w:numPr>
        <w:ilvl w:val="0"/>
        <w:numId w:val="14"/>
      </w:numPr>
      <w:spacing w:before="120" w:after="0"/>
      <w:jc w:val="both"/>
    </w:pPr>
    <w:rPr>
      <w:szCs w:val="24"/>
      <w:lang w:val="en-US"/>
    </w:rPr>
  </w:style>
  <w:style w:type="paragraph" w:styleId="S38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</w:rPr>
  </w:style>
  <w:style w:type="paragraph" w:styleId="S39">
    <w:name w:val="S_Термин"/>
    <w:basedOn w:val="Normal"/>
    <w:next w:val="S5"/>
    <w:qFormat/>
    <w:pPr>
      <w:jc w:val="both"/>
    </w:pPr>
    <w:rPr>
      <w:rFonts w:ascii="Arial" w:hAnsi="Arial" w:eastAsia="Calibri" w:cs="Arial"/>
      <w:b/>
      <w:i/>
      <w:caps/>
      <w:sz w:val="20"/>
      <w:szCs w:val="20"/>
      <w:lang w:val="en-US"/>
    </w:rPr>
  </w:style>
  <w:style w:type="paragraph" w:styleId="Style35">
    <w:name w:val="М_Обычный"/>
    <w:basedOn w:val="Normal"/>
    <w:qFormat/>
    <w:pPr>
      <w:jc w:val="both"/>
    </w:pPr>
    <w:rPr>
      <w:rFonts w:eastAsia="Calibri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7">
    <w:name w:val="РН Обычный текст без отступа"/>
    <w:qFormat/>
    <w:pPr>
      <w:widowControl/>
      <w:bidi w:val="0"/>
      <w:spacing w:before="0" w:after="100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8:26:00Z</dcterms:created>
  <dc:creator>Петрусева Анастасия Андреевна</dc:creator>
  <dc:description/>
  <cp:keywords/>
  <dc:language>en-US</dc:language>
  <cp:lastModifiedBy>Гейль Наталья Владимирвна</cp:lastModifiedBy>
  <cp:lastPrinted>2014-02-07T14:21:00Z</cp:lastPrinted>
  <dcterms:modified xsi:type="dcterms:W3CDTF">2023-09-0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